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Г О Д О В О Й   О Т Ч Е 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Пыщугско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«ПРЕДВАРИТЕЛЬНО УТВЕРЖДЕН» советом директоров </w:t>
      </w:r>
    </w:p>
    <w:p>
      <w:pPr>
        <w:pStyle w:val="Normal"/>
        <w:rPr/>
      </w:pPr>
      <w:r>
        <w:rPr/>
        <w:t>Протокол № 1 от 04.03.10 г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Достоверность данных,  содержащихся в годовом отчете акционерного общества</w:t>
      </w:r>
    </w:p>
    <w:p>
      <w:pPr>
        <w:pStyle w:val="Normal"/>
        <w:jc w:val="both"/>
        <w:rPr/>
      </w:pPr>
      <w:r>
        <w:rPr/>
        <w:t>подтверждена  ревизионной комиссией  в составе:</w:t>
      </w:r>
    </w:p>
    <w:p>
      <w:pPr>
        <w:pStyle w:val="Normal"/>
        <w:jc w:val="both"/>
        <w:rPr/>
      </w:pPr>
      <w:r>
        <w:rPr/>
        <w:t>Председатель ревизионной комиссии:  Замураева  Н.Ю.</w:t>
      </w:r>
    </w:p>
    <w:p>
      <w:pPr>
        <w:pStyle w:val="Normal"/>
        <w:jc w:val="both"/>
        <w:rPr/>
      </w:pPr>
      <w:r>
        <w:rPr/>
        <w:t>Члены ревизионной комиссии: Старцева Е. М.,  Бобарыкина Н.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УТВЕРЖДЕН:</w:t>
      </w:r>
    </w:p>
    <w:p>
      <w:pPr>
        <w:pStyle w:val="Normal"/>
        <w:jc w:val="both"/>
        <w:rPr/>
      </w:pPr>
      <w:r>
        <w:rPr/>
        <w:t>Годовым общим собранием акционеров ОАО «Пыщугское», Протокол №  от 16.04.10 г.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ОЖЕНИЕ ОБЩЕСТВА В ОТРАСЛ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Открытое акционерное общество «Пыщугское» находится по адресу:</w:t>
      </w:r>
    </w:p>
    <w:p>
      <w:pPr>
        <w:pStyle w:val="Normal"/>
        <w:jc w:val="both"/>
        <w:rPr/>
      </w:pPr>
      <w:r>
        <w:rPr/>
        <w:t>157630, Костромская область, с. Пыщуг, ул. Чкалова, д.7</w:t>
      </w:r>
    </w:p>
    <w:p>
      <w:pPr>
        <w:pStyle w:val="Normal"/>
        <w:jc w:val="both"/>
        <w:rPr/>
      </w:pPr>
      <w:r>
        <w:rPr/>
        <w:t>Общество зарегистрировано 15 июля 1992 года Администрацией Пыщугского района.</w:t>
      </w:r>
    </w:p>
    <w:p>
      <w:pPr>
        <w:pStyle w:val="Normal"/>
        <w:jc w:val="both"/>
        <w:rPr/>
      </w:pPr>
      <w:r>
        <w:rPr/>
        <w:t>Уставный  капитал  общества 201250 рублей,  разделен  на  20 125 обыкновенных именных бездокументарной формы акций номинальной стоимостью 10 рублей. Количество  акционеров зарегистрировано в реестре- 640 человек, в том числе количество акционеров внесенных в список акционеров, имеющих право  на участие в годовом общем собрании из них:</w:t>
      </w:r>
    </w:p>
    <w:p>
      <w:pPr>
        <w:pStyle w:val="Normal"/>
        <w:jc w:val="both"/>
        <w:rPr/>
      </w:pPr>
      <w:r>
        <w:rPr/>
        <w:t>физических лиц – 639</w:t>
      </w:r>
    </w:p>
    <w:p>
      <w:pPr>
        <w:pStyle w:val="Normal"/>
        <w:jc w:val="both"/>
        <w:rPr/>
      </w:pPr>
      <w:r>
        <w:rPr/>
        <w:t>юридических лиц – 1.</w:t>
      </w:r>
    </w:p>
    <w:p>
      <w:pPr>
        <w:pStyle w:val="Normal"/>
        <w:jc w:val="both"/>
        <w:rPr/>
      </w:pPr>
      <w:r>
        <w:rPr/>
        <w:t>Открытое акционерное общество «Пыщугское» - это предприятие, занимающееся производством хлеба и мучных изделий недлительного хранения, розничной торговлей, производством безалкогольных напитков, деятельность столовых в предприятиях, сдачей в наем  недвижимого имуще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СОВЕТА ДИРЕКТОРОВ ОБЩЕСТВА О РЕЗУЛЬТАТАХ</w:t>
      </w:r>
    </w:p>
    <w:p>
      <w:pPr>
        <w:pStyle w:val="Normal"/>
        <w:jc w:val="center"/>
        <w:rPr/>
      </w:pPr>
      <w:r>
        <w:rPr/>
        <w:t>РАЗВИТИЯ АКЦИОНЕРНОГО ОБЩЕСТВА ПО ПРИОРИТЕТНЫМ</w:t>
      </w:r>
    </w:p>
    <w:p>
      <w:pPr>
        <w:pStyle w:val="Normal"/>
        <w:jc w:val="center"/>
        <w:rPr/>
      </w:pPr>
      <w:r>
        <w:rPr/>
        <w:t>НАПРАВЛЕНИЯМ ЕГО ДЕЯТЕЛЬНОСТ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ab/>
        <w:t xml:space="preserve">Основные итоги деятельности  Общества за 2009 год. 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>В 2009  году реализовано товаров на сумму  59559 тыс. руб,  что меньше прошлого  года почти  на  6  млн. руб. Сказался  кризис  и  уменьшение  покупательского  спроса.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>Реализованное наложение получено: в торговле- 23%,  в общепите  - 26,8 %.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>Издержки в торговле к фактическому обороту составили – 19.8 %,  в общепите – 209,3%.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 xml:space="preserve">Среднесписочная численность в Обществе  составляет 81 человек. 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 xml:space="preserve">Общий фонд заработной платы за год составил - 7615 тыс.руб. Средняя заработная  плата по Обществу  составила 7800 рублей. 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ab/>
        <w:t>В  2009 году нами не  было  приобретено основных  средств,  так  как  давно  назревал  вопрос  ремонта  хлебозавода.  Средств  не  хватало  и  все  оттягивали.  Но  осенью  встал  вопрос  ребром  или  делать  ремонт  или  предприятие  закрывают  контролирующие  органы.  Шли  долгие  переговоры  и  нам  пришлось  взять  в  Банке  кредит  на  3  млн.руб.  на  3  года  и  погасили   краткосрочный  кредит  840  тыс. руб.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>Произведено  хлеба и  хлебобулочных  изделий  519  тн.  На  сумму  11571  тыс. руб,  что  меньше  прошлогоднего  почти  на  97  тнн   и  произошло  также  по  причине  ремонта,  так  как  хлебозавод  пришлось  останавливать  полностью  на  2  месяца.  Выпуск  безалкогольной  продукции  увеличился  более  чем  на  520  дкл  и  составил  3884  дкл.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ab/>
        <w:t xml:space="preserve">В 2009 году было начислено налогов 2943 тыс. руб., уплачено - 3031 тыс. руб. Уменьшение  налогообложения  произошло  из  за  перехода  на  упрощенную  систему  налогообложения. 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>Дебиторская и кредиторская задолженности реальные, проводится регулярно сверка расчетов.  Ревизии по магазинам проводятся регулярно раз в год и дополнительно при смене материально-ответственного лица. За год было проведено  46  ревизий.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>Не обошлось без хищений и в этом году. Была  кража в магазинах  « Мини- М».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ab/>
        <w:t>Уставный и добавочный капитал остался без изменений.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>Прибыль по  ОАО «Пыщугское» составила  536  тыс. руб. в  том  числе  по  промышленности за 2009 год составила – 54 тыс. руб., в  торговле  - 739 тыс. руб,  аренда  - 794  тыс. руб.  По  общепиту  выразился  убыток  943  тыс. руб. Всего  израсходовано  средств  на  ремонты  за  2009  год   1833 тыс. руб. это  отремонтировано  2  магазина  в д. Головино  и в  д. Носково.  Магазины  переехали в  другие   более  просторные  и  удобные  здания.  Остальные  деньги  были  освоены  на  ремонте  злебозавода.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>Приобреталось 4 санаторно – куротные  путевки  детски, на  сумму  47245 тыс. руб.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/>
        <w:t>Итоги деятельности Общества за 2009 год  проверяла  аудиторская фирма ООО «Аудит-Партнер». Подтверждена достоверность всей бухгалтерской отчет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ОРИТЕТНЫЕ НАПРАВЛЕНИЯ ДЕЯТЕЛЬНОСТИ  ОБЩЕСТВ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Основными направлениями деятельности Общества являютс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одство широкого ассортимента  хлебобулочных изделий, расширение рынка сбыта в других районах обла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рение ассортимента выпускаемых блюд в общественном питании, работать</w:t>
      </w:r>
    </w:p>
    <w:p>
      <w:pPr>
        <w:pStyle w:val="Normal"/>
        <w:ind w:left="360" w:hanging="0"/>
        <w:jc w:val="both"/>
        <w:rPr/>
      </w:pPr>
      <w:r>
        <w:rPr/>
        <w:t>над   качеством приготовляемых блю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еличение выпуска безалкогольных напит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ать над энергосберегающей программ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роить   один  новый  магазин –вагон  около  дорожного  участ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еличения объемов продажи товаров продовольственной групп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 экономического анализа  эффективного вложения капитала  в</w:t>
      </w:r>
    </w:p>
    <w:p>
      <w:pPr>
        <w:pStyle w:val="Normal"/>
        <w:ind w:left="360" w:hanging="0"/>
        <w:jc w:val="both"/>
        <w:rPr/>
      </w:pPr>
      <w:r>
        <w:rPr/>
        <w:t>проводимые на предприятии работы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ПЕРСПЕКТИВЫ  РАЗВИТИЯ ОБЩЕСТВА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/>
        <w:t>Дальнейшее развитие ОАО «Пыщугское» связано со значительными капиталовложениями в основное производство. Только развиваясь, можно быть конкурентоспособным и прибыльным предприятие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ИВИДЕНДЫ по акциям   ОАО «Пыщугское»  в отчетном периоде не начислялись и не  выплачивалис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делок, признаваемых в соответствии с Федеральным законом  «Об акционерных обществах»  крупными сделками, предварительное одобрение которых предусматривается Уставом общества, не был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делок, признаваемых в соответствии с Федеральным законом «Об  акционерных обществах» сделками, в совершении которых имеется заинтересованность, не был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  Совета  директоров Общества</w:t>
      </w:r>
    </w:p>
    <w:p>
      <w:pPr>
        <w:pStyle w:val="Normal"/>
        <w:jc w:val="both"/>
        <w:rPr/>
      </w:pPr>
      <w:r>
        <w:rPr/>
        <w:t>В течении отчетного года изменений в составе  директоров  Общества не происходило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402"/>
        <w:gridCol w:w="1800"/>
        <w:gridCol w:w="17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биографические да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в уставном капитале А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щих акций А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лов Владимир </w:t>
            </w:r>
          </w:p>
          <w:p>
            <w:pPr>
              <w:pStyle w:val="Normal"/>
              <w:jc w:val="both"/>
              <w:rPr/>
            </w:pPr>
            <w:r>
              <w:rPr/>
              <w:t>Серг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лся  в 1946 г, образование высшее, в ОАО «Пыщугское» работает с 1982г.,занимаемая должность- генераль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ректо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барова Валентина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лась в 1955г.,образование средне- специальное, в ОАО «Пыщугское» работает с 1973г.,занимаемая должность- заместитель генерального директора по коммерческим вопрос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дан</w:t>
            </w:r>
          </w:p>
          <w:p>
            <w:pPr>
              <w:pStyle w:val="Normal"/>
              <w:jc w:val="both"/>
              <w:rPr/>
            </w:pPr>
            <w:r>
              <w:rPr/>
              <w:t>Ольга Алекс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лась в 1968г.,образование средне-специальное, работает в ОАО «Пыщугское» с 1993г.,занимаемая должность- главный бухгалт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дерихина Евгения  Павло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лась в 1949 г., образование высшее, акцион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ычева Елена Никола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лась в 1957 г., образование высшее, акцио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Сведения  о  лице, занимающем должность  единоличного</w:t>
      </w:r>
    </w:p>
    <w:p>
      <w:pPr>
        <w:pStyle w:val="Normal"/>
        <w:ind w:left="360" w:hanging="0"/>
        <w:jc w:val="center"/>
        <w:rPr/>
      </w:pPr>
      <w:r>
        <w:rPr/>
        <w:t>исполнительного  органа  Общества.</w:t>
      </w:r>
    </w:p>
    <w:p>
      <w:pPr>
        <w:pStyle w:val="Normal"/>
        <w:ind w:left="36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/>
        <w:t>Единоличным исполнительным органом ОАО «Пыщугское» является Генеральный директор.Должность генерального директора ОАО «Пыщугское»  занимает  Перлов Владимир Сергеевич, 1946 года рождения, на основании решения общего собрания акционеров, Протокол № 5 от 20.06.07г. Образование высшее. Окончил  Кировский сельскохозяйственный  институт в 1972 году, по специальности -  биолог – охотовед.</w:t>
        <w:tab/>
        <w:t xml:space="preserve"> </w:t>
      </w:r>
    </w:p>
    <w:p>
      <w:pPr>
        <w:pStyle w:val="Normal"/>
        <w:ind w:left="360" w:hanging="0"/>
        <w:jc w:val="both"/>
        <w:rPr/>
      </w:pPr>
      <w:r>
        <w:rPr/>
        <w:t>Перлов  Владимир Сергеевич  является акционером  ОАО «Пыщугское»  и имеет долю в уставном   капитале Общества – 9,88%.</w:t>
      </w:r>
    </w:p>
    <w:p>
      <w:pPr>
        <w:pStyle w:val="Normal"/>
        <w:ind w:left="360" w:hanging="0"/>
        <w:jc w:val="both"/>
        <w:rPr/>
      </w:pPr>
      <w:r>
        <w:rPr/>
        <w:t>Доля принадлежащих   ему  обыкновенных именных акций Общества- 9,88%.</w:t>
      </w:r>
    </w:p>
    <w:p>
      <w:pPr>
        <w:pStyle w:val="Normal"/>
        <w:ind w:left="360" w:hanging="0"/>
        <w:jc w:val="both"/>
        <w:rPr/>
      </w:pPr>
      <w:r>
        <w:rPr/>
        <w:t>Сделок в течении отчетного года по приобретению и отчуждению акций ОАО «Пыщугское»  Генеральным директором  не было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Сведения, о соблюдении Кодекса  корпоративного поведения</w:t>
      </w:r>
      <w:r>
        <w:rPr/>
        <w:t>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/>
        <w:t>Информация  о проведении  общего собрания акционеров  ОАО  «Пыщугское»</w:t>
      </w:r>
    </w:p>
    <w:p>
      <w:pPr>
        <w:pStyle w:val="Normal"/>
        <w:ind w:left="360" w:hanging="0"/>
        <w:jc w:val="both"/>
        <w:rPr/>
      </w:pPr>
      <w:r>
        <w:rPr/>
        <w:t>печатается  в районной  газете  «Призыв».</w:t>
      </w:r>
    </w:p>
    <w:p>
      <w:pPr>
        <w:pStyle w:val="Normal"/>
        <w:ind w:left="360" w:hanging="0"/>
        <w:jc w:val="both"/>
        <w:rPr/>
      </w:pPr>
      <w:r>
        <w:rPr/>
        <w:t>Дивиденды  по акциям  ОАО «Пыщугское»  объявляются на общем собрании акционе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32:00Z</dcterms:created>
  <dc:creator>пользователь</dc:creator>
  <dc:description/>
  <cp:keywords/>
  <dc:language>en-US</dc:language>
  <cp:lastModifiedBy>Luba</cp:lastModifiedBy>
  <cp:lastPrinted>2010-04-12T11:30:00Z</cp:lastPrinted>
  <dcterms:modified xsi:type="dcterms:W3CDTF">2010-04-19T09:45:00Z</dcterms:modified>
  <cp:revision>4</cp:revision>
  <dc:subject/>
  <dc:title>                                                  </dc:title>
</cp:coreProperties>
</file>