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ткрытого акционерного общества «Пыщуг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2008 год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ВАРИТЕЛЬНО УТВЕРЖДЕН» Советом Директоров, Протокол № 1 от 01.04.2009 г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:  Замураева  Н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евизионной комиссии: Старцева Е. М.,  Бобарыкина Н.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одовым общим собранием акционеров ОАО «Пыщугское» 28 мая 2009 года, Протокол № б/н от 02 июня 2009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ОЛОЖЕНИЕ ОБЩЕСТВА В ОТРАСЛ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ткрытое акционерное общество «Пыщугское» находится по адресу:</w:t>
      </w:r>
    </w:p>
    <w:p>
      <w:pPr>
        <w:pStyle w:val="Normal"/>
        <w:jc w:val="both"/>
        <w:rPr/>
      </w:pPr>
      <w:r>
        <w:rPr/>
        <w:t>157630, Костромская область, с. Пыщуг ул. Чкалова, д.7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бщество зарегистрировано 15 июля 1992 года Администрацией Пыщугского район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ставный капитал общества  201250 рублей, разделен  на  20 125 обыкновенных именных бездокументарной формы акций номинальной стоимостью 10 рубл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Количество акционеров зарегистрировано в реестре- 640 человек, в том числе количество акционеров внесенных в список акционеров, имеющих право на участие в годовом общем собрании – 640 человек, количество акционеров – юридических лиц – 1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Пыщугское» - это предприятие, занимающееся производством хлеба и мучных изделий недлительного хранения, розничной торговлей, производством безалкогольных напитков, деятельность столовых в предприятиях, сдачей в наем не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 СОВЕТА ДИРЕКТОРОВ ОБЩЕСТВА О РЕЗУЛЬТАТАХ</w:t>
      </w:r>
    </w:p>
    <w:p>
      <w:pPr>
        <w:pStyle w:val="Normal"/>
        <w:jc w:val="center"/>
        <w:rPr/>
      </w:pPr>
      <w:r>
        <w:rPr/>
        <w:t>РАЗВИТИЯ АКЦИОНЕРНОГО ОБЩЕСТВА ПО ПРИОРИТЕТНЫМ</w:t>
      </w:r>
    </w:p>
    <w:p>
      <w:pPr>
        <w:pStyle w:val="Normal"/>
        <w:jc w:val="center"/>
        <w:rPr/>
      </w:pPr>
      <w:r>
        <w:rPr/>
        <w:t>НАПРАВЛЕНИЯМ ЕГО ДЕЯТЕЛЬНО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Основные итоги деятельности Общества за 2008 год.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В 2008  году реализовано товаров на сумму 65016 тыс. руб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Реализованное наложение получено: в торговле- 23% в общепите  - 29%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Издержки в торговле к фактическому обороту составили -20,03%,  в общепите -55,7%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Среднесписочная численность в Обществе уменьшилась и составляет 82 человека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Общий фонд заработной платы за год составил - 8601 тыс. руб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Средняя заработная  плата по Обществу  составила 7500 рублей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В  2008 году нами было  приобретено основных  средств на 1944 тыс. руб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Приобрели: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 2 автомашины Газ -3307 на сумму 1100 тыс. руб.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 печь ротационная на хлебозавод на  сумму 547 тыс. руб.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 витрина холодильная на 21 тысячу,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 тестоделитель на хлебозавод на 97 тысяч рублей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- земельные участки под магазинами на сумму 202 тыс.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Но мы не смогли обойтись без заемных средств, то есть пришлось взять долгосрочный кредит – 3 млн. руб.  на 5 лет  и краткосрочный  на 840 тыс. руб. на покупку муки для хлебозавода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В 2008 году было начислено налогов 4202 тыс. руб., уплачено -4376 тыс.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Дебиторская и кредиторская задолженности реальные, проводится регулярно сверка расчетов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Ревизии по магазинам проводятся регулярно раз в год и дополнительно при смене материально-ответственного лица. За год было проведено 38 ревизий. Не обошлось без хищений и в этом году. Были кражи в магазинах д. Притыкино, Михайловица, Колпашница, Спасское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Уставный и добавочный капитал остался без изменений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Прибыль по промышленности за 2008 год составила – 679 тыс. руб., в том числе на лимонадном цехе – 50 тысяч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Приобреталось 4 детские санаторно - куротные путевки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Итоги деятельности Общества за 2008 год  проверяла  аудиторская фирма ООО «Аудит-Партнер». Подтверждена достоверность всей бухгалтерской отчетности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РИОРИТЕТНЫЕ НАПРАВЛЕНИЯ ДЕЯТЕЛЬНОСТИ ОБЩЕ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сновными направлениями деятельности Общества являются производство широкого ассортимента хлебобулочных изделий, расширение рынка сбыта в других районах обла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ассортимента выпускаемых блюд в общественном питании, работать над качеством приготовляемых блю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выпуска безалкогольных напи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над энергосберегающе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ить два новых магазина-ваг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я объемов продажи товаров продовольствен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экономического анализа эффективного вложения капитала в проводимые на предприятии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ЕРСПЕКТИВЫ РАЗВИТИЯ ОБЩЕСТВА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Дальнейшее развитие ОАО «Пыщугское» связано со значительными капиталовложениями в основное производство. Только развиваясь, можно быть конкурентоспособным и прибыльным предприятием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ДИВИДЕНДЫ по акциям ОАО «Пыщугское»  в отчетном периоде не начислялись и не выплачивались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«Об акционерных обществах» крупными сделками, предварительное одобрение которых предусматривается Уставом общества, не было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«Об акционерных обществах» сделками, в совершении которых имеется заинтересованность, не был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ОСТАВ СОВЕТА ДИРЕКТОРО ОБЩЕСТВА</w:t>
      </w:r>
    </w:p>
    <w:p>
      <w:pPr>
        <w:pStyle w:val="Normal"/>
        <w:jc w:val="both"/>
        <w:rPr/>
      </w:pPr>
      <w:r>
        <w:rPr/>
        <w:t>В течение отчетного года изменений в составе директоров Общества не происходило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8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ие биограф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участия в уставном капитале 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я принадлежащих акций 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лов Владими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ся  в 1946 г, образование высшее, в ОАО «Пыщугское» работает с 1982г., занимаемая должность - генеральный  директ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Валент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55г., образование средне - специальное, в ОАО «Пыщугское» работает с 1973г., занимаемая должность - заместитель генерального директора по коммерческ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Ольг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68г., образование средне-специальное, работает в ОАО «Пыщугское» с 1993 г., занимаемая должность- главный бухгал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рихина Евгения  Павл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49 г., образование высшее, акцион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ычева 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57 г., образование высшее, акц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Сведения о лице, занимающем должность единоличного исполнительного</w:t>
      </w:r>
    </w:p>
    <w:p>
      <w:pPr>
        <w:pStyle w:val="Normal"/>
        <w:ind w:left="360" w:hanging="0"/>
        <w:jc w:val="center"/>
        <w:rPr/>
      </w:pPr>
      <w:r>
        <w:rPr/>
        <w:t>органа Общества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Единоличным исполнительным органом ОАО «Пыщугское» является Генеральный директор.</w:t>
      </w:r>
    </w:p>
    <w:p>
      <w:pPr>
        <w:pStyle w:val="Normal"/>
        <w:ind w:left="360" w:hanging="0"/>
        <w:jc w:val="both"/>
        <w:rPr/>
      </w:pPr>
      <w:r>
        <w:rPr/>
        <w:t>Должность генерального директора ОАО «Пыщугское» занимает Перлов Владимир Сергеевич, 1946 года рождения, на основании решения общего собрания акционеров (протокол № 5 от 20.06.2007г.)</w:t>
        <w:tab/>
      </w:r>
    </w:p>
    <w:p>
      <w:pPr>
        <w:pStyle w:val="Normal"/>
        <w:ind w:left="360" w:hanging="0"/>
        <w:jc w:val="both"/>
        <w:rPr/>
      </w:pPr>
      <w:r>
        <w:rPr/>
        <w:t>Образование высшее. Закончил Кировский сельскохозяйственный институт в 1972 году, по специальности биолог – охотовед.</w:t>
      </w:r>
    </w:p>
    <w:p>
      <w:pPr>
        <w:pStyle w:val="Normal"/>
        <w:ind w:left="360" w:hanging="0"/>
        <w:jc w:val="both"/>
        <w:rPr/>
      </w:pPr>
      <w:r>
        <w:rPr/>
        <w:t>Перлов Владимир Сергеевич является акционером ОАО «Пыщугское» и имеет долю в уставном капитале Общества – 9,88%.</w:t>
      </w:r>
    </w:p>
    <w:p>
      <w:pPr>
        <w:pStyle w:val="Normal"/>
        <w:ind w:left="360" w:hanging="0"/>
        <w:jc w:val="both"/>
        <w:rPr/>
      </w:pPr>
      <w:r>
        <w:rPr/>
        <w:t>Доля принадлежащих  ему обыкновенных именных акций Общества - 9,88%.</w:t>
      </w:r>
    </w:p>
    <w:p>
      <w:pPr>
        <w:pStyle w:val="Normal"/>
        <w:ind w:left="360" w:hanging="0"/>
        <w:jc w:val="both"/>
        <w:rPr/>
      </w:pPr>
      <w:r>
        <w:rPr/>
        <w:t>Сделок в течение отчетного года по приобретению и отчуждению акций ОАО «Пыщугское» Генеральным директором  не был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, о соблюдении Кодекса  корпоративного пове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формация о проведении общего собрания акционеров ОАО «Пыщугское» печатается в районной газете «Призыв».</w:t>
      </w:r>
    </w:p>
    <w:p>
      <w:pPr>
        <w:pStyle w:val="Normal"/>
        <w:ind w:left="360" w:hanging="0"/>
        <w:jc w:val="both"/>
        <w:rPr/>
      </w:pPr>
      <w:r>
        <w:rPr/>
        <w:t>Дивиденды по акциям ОАО «Пыщугское» объявляются на общем собрании акцион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1:41:00Z</dcterms:created>
  <dc:creator>пользователь</dc:creator>
  <dc:description/>
  <cp:keywords/>
  <dc:language>en-US</dc:language>
  <cp:lastModifiedBy>Luba</cp:lastModifiedBy>
  <cp:lastPrinted>2008-12-29T14:54:00Z</cp:lastPrinted>
  <dcterms:modified xsi:type="dcterms:W3CDTF">2009-06-02T08:25:00Z</dcterms:modified>
  <cp:revision>4</cp:revision>
  <dc:subject/>
  <dc:title>                                                  </dc:title>
</cp:coreProperties>
</file>