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Пыщугское"</w:t>
        <w:tab/>
        <w:tab/>
        <w:t>ИНН 4425000124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 xml:space="preserve"> “Пыщугское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“Пыщугское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30, Костромская область,  село  Пыщуг, ул. Чкалова, д.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03538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5000124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76-A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pyschug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12 мая 2011 год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ромская область, село Пыщуг, ул. Чкалова д.7 (актовый зал); в 11 часов 00 мину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Время начала регистрации лиц, принимающих участие в общем собрании акционеров: </w:t>
            </w:r>
            <w:r>
              <w:rPr>
                <w:b/>
                <w:sz w:val="24"/>
                <w:szCs w:val="24"/>
              </w:rPr>
              <w:t>10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 апреля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CYR"/>
                <w:b/>
                <w:sz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Об утверждении годового отчета, годовой бухгалтерской отчетности, в том числе отчета о прибылях и убытках (счетов прибыли и убытков), а также распределении прибыли (в т.ч. о выплате дивидендов)  и убытках Общества по результатам 2010 финансового года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555" w:leader="none"/>
              </w:tabs>
              <w:jc w:val="both"/>
              <w:rPr/>
            </w:pPr>
            <w:r>
              <w:rPr>
                <w:rFonts w:cs="Arial CYR"/>
                <w:b/>
                <w:sz w:val="24"/>
              </w:rPr>
              <w:t>2) Об избрании членов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/>
                <w:b/>
                <w:sz w:val="24"/>
              </w:rPr>
              <w:t>3) Об избрании членов Ревизионной комиссии общества.</w:t>
            </w:r>
          </w:p>
          <w:p>
            <w:pPr>
              <w:pStyle w:val="Normal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</w:rPr>
              <w:t xml:space="preserve">4) </w:t>
            </w:r>
            <w:r>
              <w:rPr>
                <w:b/>
                <w:sz w:val="24"/>
                <w:szCs w:val="24"/>
              </w:rPr>
              <w:t>Об утверждении аудитором Общества – ООО «Аудит – Партнер-2000» г. Ярославл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с информацией (материалами) подлежащей предоставлению при подготовке к проведению общего годового собрания акционеров, лица, имеющие право на участие в годовом общем собрании акционеров Общества, могут ознакомиться в период с 14 апреля 2011 года по 12 мая 2011 года включительно с 10 часов 00 минут до 17 часов 00 минут по рабочим дням по адресу: 157630,Костромская  область, с. Пыщуг, ул. Чкалова,7 (отдел  кадров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лов В.С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12:00Z</dcterms:created>
  <dc:creator>Luba</dc:creator>
  <dc:description/>
  <cp:keywords/>
  <dc:language>en-US</dc:language>
  <cp:lastModifiedBy>Luba</cp:lastModifiedBy>
  <cp:lastPrinted>2007-06-04T09:08:00Z</cp:lastPrinted>
  <dcterms:modified xsi:type="dcterms:W3CDTF">2011-03-15T12:12:00Z</dcterms:modified>
  <cp:revision>2</cp:revision>
  <dc:subject/>
  <dc:title>Открытое акционерное общество "Галичский автокрановый завод" ИНН 4403000875</dc:title>
</cp:coreProperties>
</file>