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678" w:leader="underscore"/>
          <w:tab w:val="left" w:pos="3725" w:leader="underscore"/>
        </w:tabs>
        <w:spacing w:lineRule="exact" w:line="269"/>
        <w:ind w:left="1795" w:right="1382" w:hanging="403"/>
        <w:rPr/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3474085</wp:posOffset>
            </wp:positionH>
            <wp:positionV relativeFrom="paragraph">
              <wp:posOffset>-476250</wp:posOffset>
            </wp:positionV>
            <wp:extent cx="2914015" cy="871855"/>
            <wp:effectExtent l="0" t="0" r="0" b="0"/>
            <wp:wrapTight wrapText="bothSides">
              <wp:wrapPolygon edited="0">
                <wp:start x="-4" y="0"/>
                <wp:lineTo x="-4" y="2107"/>
                <wp:lineTo x="-4" y="2107"/>
                <wp:lineTo x="-4" y="11925"/>
                <wp:lineTo x="-4" y="11925"/>
                <wp:lineTo x="-4" y="13285"/>
                <wp:lineTo x="2842" y="13285"/>
                <wp:lineTo x="2842" y="21591"/>
                <wp:lineTo x="21599" y="21591"/>
                <wp:lineTo x="21599" y="13285"/>
                <wp:lineTo x="21599" y="13285"/>
                <wp:lineTo x="21599" y="11925"/>
                <wp:lineTo x="20828" y="11925"/>
                <wp:lineTo x="20828" y="2107"/>
                <wp:lineTo x="10933" y="2107"/>
                <wp:lineTo x="10933" y="0"/>
                <wp:lineTo x="-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pacing w:val="-8"/>
          <w:sz w:val="22"/>
          <w:szCs w:val="22"/>
        </w:rPr>
        <w:t>Отчет о движении денежных средств</w:t>
        <w:br/>
      </w:r>
      <w:r>
        <w:rPr>
          <w:rFonts w:cs="Arial" w:ascii="Arial" w:hAnsi="Arial"/>
          <w:b/>
          <w:bCs/>
          <w:sz w:val="22"/>
          <w:szCs w:val="22"/>
        </w:rPr>
        <w:t>за</w:t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2005</w:t>
      </w:r>
      <w:r>
        <w:rPr>
          <w:rFonts w:cs="Arial" w:ascii="Arial" w:hAnsi="Arial"/>
          <w:b/>
          <w:bCs/>
          <w:sz w:val="22"/>
          <w:szCs w:val="22"/>
        </w:rPr>
        <w:tab/>
        <w:t>г.</w:t>
      </w:r>
    </w:p>
    <w:p>
      <w:pPr>
        <w:pStyle w:val="Normal"/>
        <w:shd w:fill="FFFFFF" w:val="clear"/>
        <w:spacing w:lineRule="exact" w:line="269"/>
        <w:jc w:val="right"/>
        <w:rPr/>
      </w:pPr>
      <w:r>
        <w:rPr>
          <w:rFonts w:cs="Arial" w:ascii="Arial" w:hAnsi="Arial"/>
          <w:sz w:val="16"/>
          <w:szCs w:val="16"/>
        </w:rPr>
        <w:t>Форма № 4 по ОКУД</w:t>
      </w:r>
    </w:p>
    <w:p>
      <w:pPr>
        <w:pStyle w:val="Normal"/>
        <w:shd w:fill="FFFFFF" w:val="clear"/>
        <w:spacing w:lineRule="exact" w:line="269"/>
        <w:jc w:val="right"/>
        <w:rPr/>
      </w:pPr>
      <w:r>
        <w:rPr>
          <w:rFonts w:cs="Arial" w:ascii="Arial" w:hAnsi="Arial"/>
          <w:sz w:val="16"/>
          <w:szCs w:val="16"/>
        </w:rPr>
        <w:t>Дата (год. месяц, число)</w:t>
      </w:r>
    </w:p>
    <w:p>
      <w:pPr>
        <w:pStyle w:val="Normal"/>
        <w:shd w:fill="FFFFFF" w:val="clear"/>
        <w:tabs>
          <w:tab w:val="clear" w:pos="720"/>
          <w:tab w:val="left" w:pos="5798" w:leader="underscore"/>
        </w:tabs>
        <w:spacing w:lineRule="exact" w:line="269"/>
        <w:ind w:left="48" w:hanging="0"/>
        <w:rPr/>
      </w:pPr>
      <w:r>
        <w:rPr>
          <w:rFonts w:cs="Arial" w:ascii="Arial" w:hAnsi="Arial"/>
          <w:spacing w:val="-12"/>
          <w:sz w:val="16"/>
          <w:szCs w:val="16"/>
        </w:rPr>
        <w:t xml:space="preserve">Организация     </w:t>
      </w:r>
      <w:r>
        <w:rPr>
          <w:rFonts w:cs="Arial" w:ascii="Arial" w:hAnsi="Arial"/>
          <w:spacing w:val="-12"/>
          <w:sz w:val="16"/>
          <w:szCs w:val="16"/>
          <w:u w:val="single"/>
        </w:rPr>
        <w:t>Открытое акционерное общество "Пыщугское"</w:t>
      </w:r>
      <w:r>
        <w:rPr>
          <w:rFonts w:cs="Arial" w:ascii="Arial" w:hAnsi="Arial"/>
          <w:sz w:val="16"/>
          <w:szCs w:val="16"/>
        </w:rPr>
        <w:tab/>
        <w:t xml:space="preserve">   по ОКПО</w:t>
      </w:r>
    </w:p>
    <w:p>
      <w:pPr>
        <w:pStyle w:val="Normal"/>
        <w:shd w:fill="FFFFFF" w:val="clear"/>
        <w:tabs>
          <w:tab w:val="clear" w:pos="720"/>
          <w:tab w:val="left" w:pos="6336" w:leader="none"/>
        </w:tabs>
        <w:spacing w:lineRule="exact" w:line="269"/>
        <w:ind w:left="58" w:hanging="0"/>
        <w:rPr/>
      </w:pPr>
      <w:r>
        <w:rPr>
          <w:rFonts w:cs="Arial" w:ascii="Arial" w:hAnsi="Arial"/>
          <w:sz w:val="16"/>
          <w:szCs w:val="16"/>
        </w:rPr>
        <w:t>Идентификационный номер налогоплательщика</w:t>
        <w:tab/>
        <w:t>ИНН</w:t>
      </w:r>
    </w:p>
    <w:p>
      <w:pPr>
        <w:pStyle w:val="Normal"/>
        <w:shd w:fill="FFFFFF" w:val="clear"/>
        <w:spacing w:lineRule="exact" w:line="269"/>
        <w:ind w:left="58" w:hanging="0"/>
        <w:rPr/>
      </w:pPr>
      <w:r>
        <w:rPr>
          <w:rFonts w:cs="Arial" w:ascii="Arial" w:hAnsi="Arial"/>
          <w:spacing w:val="-8"/>
          <w:sz w:val="16"/>
          <w:szCs w:val="16"/>
        </w:rPr>
        <w:t xml:space="preserve">Вид деятельности    </w:t>
      </w:r>
      <w:r>
        <w:rPr>
          <w:rFonts w:cs="Arial" w:ascii="Arial" w:hAnsi="Arial"/>
          <w:spacing w:val="-8"/>
          <w:sz w:val="16"/>
          <w:szCs w:val="16"/>
          <w:u w:val="single"/>
        </w:rPr>
        <w:t>Розничная торговля в неспециализированных магазинах прениущест</w:t>
      </w:r>
      <w:r>
        <w:rPr>
          <w:rFonts w:cs="Arial" w:ascii="Arial" w:hAnsi="Arial"/>
          <w:spacing w:val="-8"/>
          <w:sz w:val="16"/>
          <w:szCs w:val="16"/>
        </w:rPr>
        <w:t xml:space="preserve"> по ОКВЭД</w:t>
      </w:r>
    </w:p>
    <w:p>
      <w:pPr>
        <w:pStyle w:val="Normal"/>
        <w:shd w:fill="FFFFFF" w:val="clear"/>
        <w:tabs>
          <w:tab w:val="clear" w:pos="720"/>
          <w:tab w:val="left" w:pos="6739" w:leader="underscore"/>
        </w:tabs>
        <w:spacing w:lineRule="exact" w:line="269"/>
        <w:ind w:left="48" w:hanging="0"/>
        <w:rPr/>
      </w:pPr>
      <w:r>
        <w:rPr>
          <w:rFonts w:cs="Arial" w:ascii="Arial" w:hAnsi="Arial"/>
          <w:sz w:val="16"/>
          <w:szCs w:val="16"/>
        </w:rPr>
        <w:t xml:space="preserve">Организационно-правовая форма / форма собственности       </w:t>
        <w:tab/>
      </w:r>
    </w:p>
    <w:p>
      <w:pPr>
        <w:pStyle w:val="Normal"/>
        <w:shd w:fill="FFFFFF" w:val="clear"/>
        <w:tabs>
          <w:tab w:val="clear" w:pos="720"/>
          <w:tab w:val="left" w:pos="3427" w:leader="none"/>
        </w:tabs>
        <w:ind w:left="38" w:hanging="0"/>
        <w:rPr/>
      </w:pPr>
      <w:r>
        <w:rPr>
          <w:rFonts w:cs="Arial" w:ascii="Arial" w:hAnsi="Arial"/>
          <w:spacing w:val="-21"/>
          <w:sz w:val="16"/>
          <w:szCs w:val="16"/>
        </w:rPr>
        <w:t>Открытые акционерные общества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12"/>
          <w:sz w:val="16"/>
          <w:szCs w:val="16"/>
        </w:rPr>
        <w:t>,  Частая собственность</w:t>
      </w:r>
    </w:p>
    <w:p>
      <w:pPr>
        <w:pStyle w:val="Normal"/>
        <w:shd w:fill="FFFFFF" w:val="clear"/>
        <w:tabs>
          <w:tab w:val="clear" w:pos="720"/>
          <w:tab w:val="left" w:pos="3398" w:leader="underscore"/>
          <w:tab w:val="left" w:pos="5597" w:leader="underscore"/>
        </w:tabs>
        <w:rPr/>
      </w:pPr>
      <w:r>
        <w:rPr>
          <w:rFonts w:cs="Arial" w:ascii="Arial" w:hAnsi="Arial"/>
          <w:sz w:val="12"/>
          <w:szCs w:val="12"/>
        </w:rPr>
        <w:tab/>
        <w:t>/</w:t>
        <w:tab/>
        <w:t xml:space="preserve">      поОКОПвЛЖФС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before="77" w:after="0"/>
        <w:ind w:left="48" w:hanging="0"/>
        <w:rPr/>
      </w:pPr>
      <w:r>
        <w:rPr>
          <w:rFonts w:cs="Arial" w:ascii="Arial" w:hAnsi="Arial"/>
          <w:spacing w:val="-3"/>
          <w:sz w:val="16"/>
          <w:szCs w:val="16"/>
        </w:rPr>
        <w:t xml:space="preserve">Единица измерения:       тыс. руб     /     </w:t>
      </w:r>
      <w:r>
        <w:rPr>
          <w:rFonts w:cs="Arial" w:ascii="Arial" w:hAnsi="Arial"/>
          <w:strike/>
          <w:spacing w:val="-3"/>
          <w:sz w:val="16"/>
          <w:szCs w:val="16"/>
        </w:rPr>
        <w:t>млн. р</w:t>
      </w:r>
      <w:r>
        <w:rPr>
          <w:rFonts w:cs="Arial" w:ascii="Arial" w:hAnsi="Arial"/>
          <w:spacing w:val="-3"/>
          <w:sz w:val="16"/>
          <w:szCs w:val="16"/>
        </w:rPr>
        <w:t>у</w:t>
      </w:r>
      <w:r>
        <w:rPr>
          <w:rFonts w:cs="Arial" w:ascii="Arial" w:hAnsi="Arial"/>
          <w:strike/>
          <w:spacing w:val="-3"/>
          <w:sz w:val="16"/>
          <w:szCs w:val="16"/>
        </w:rPr>
        <w:t>б.</w:t>
      </w:r>
      <w:r>
        <w:rPr>
          <w:rFonts w:cs="Arial" w:ascii="Arial" w:hAnsi="Arial"/>
          <w:spacing w:val="-3"/>
          <w:sz w:val="16"/>
          <w:szCs w:val="16"/>
        </w:rPr>
        <w:t xml:space="preserve">    (ненужное зачеркнуть)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5"/>
          <w:sz w:val="16"/>
          <w:szCs w:val="16"/>
        </w:rPr>
        <w:t>по ОКЕИ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468120</wp:posOffset>
                </wp:positionV>
                <wp:extent cx="1700530" cy="1551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55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50"/>
                              <w:gridCol w:w="384"/>
                              <w:gridCol w:w="374"/>
                              <w:gridCol w:w="970"/>
                            </w:tblGrid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267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267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710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2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9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67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16595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267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04425000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267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2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13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7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51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67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84/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122.2pt;mso-wrap-distance-left:9pt;mso-wrap-distance-right:0pt;mso-wrap-distance-top:0pt;mso-wrap-distance-bottom:0pt;margin-top:-115.6pt;mso-position-vertical-relative:text;margin-left:343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7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50"/>
                        <w:gridCol w:w="384"/>
                        <w:gridCol w:w="374"/>
                        <w:gridCol w:w="970"/>
                      </w:tblGrid>
                      <w:tr>
                        <w:trPr>
                          <w:trHeight w:val="221" w:hRule="exact"/>
                        </w:trPr>
                        <w:tc>
                          <w:tcPr>
                            <w:tcW w:w="267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ры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267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71000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2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9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267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1659570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267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04425000124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267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2.11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13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7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34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51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67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84/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33045</wp:posOffset>
                </wp:positionV>
                <wp:extent cx="6041390" cy="66840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1390" cy="668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184"/>
                              <w:gridCol w:w="586"/>
                              <w:gridCol w:w="1853"/>
                              <w:gridCol w:w="1891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577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5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left="278" w:right="346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За отчетный год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134" w:right="23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За аналогичный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ериод преды-дущего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5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4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5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0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39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39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5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2496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статок денежных средств на начало отчетного года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76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837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76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25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5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right="54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вижение денежных средств по текуще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редства, полученные от покупателей, заказчиков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2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51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6753313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51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2208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3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1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6753313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51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22088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5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очие доходы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47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00391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57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385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5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енежные средства, направленные: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7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7053013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1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23890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right="1363" w:firstLine="1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а оплату приобретенных товаров, услуг, сырья и иных оборотных активов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94" w:hanging="0"/>
                                    <w:rPr>
                                      <w:rFonts w:ascii="Arial" w:hAnsi="Arial" w:cs="Arial"/>
                                      <w:spacing w:val="-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0"/>
                                      <w:sz w:val="18"/>
                                      <w:szCs w:val="18"/>
                                    </w:rPr>
                                    <w:t>21408169       )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I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  <w:szCs w:val="18"/>
                                    </w:rPr>
                                    <w:t>17253525      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5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а оплату труда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pacing w:val="-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  <w:szCs w:val="18"/>
                                    </w:rPr>
                                    <w:t>(         3278322        )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pacing w:val="-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18"/>
                                      <w:szCs w:val="18"/>
                                    </w:rPr>
                                    <w:t>(         2742017   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5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а выплату дивидендов, процентов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                            )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I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42011     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5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а расчеты по налогам и сборам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pacing w:val="-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  <w:szCs w:val="18"/>
                                    </w:rPr>
                                    <w:t>(         2313394        )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I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18"/>
                                      <w:szCs w:val="18"/>
                                    </w:rPr>
                                    <w:t>1172110   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5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слуги банка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(           13691         )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(           12509    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5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а прочие расходы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(           39437         )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pacing w:val="-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18"/>
                                      <w:szCs w:val="18"/>
                                    </w:rPr>
                                    <w:t>(         1166872   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5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Чистые денежные средства от текущей деятельности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91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91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86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416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682" w:firstLine="211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вижение денежных средств по инвестицион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682" w:firstLine="1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Выручка от продажи объектов основных средств •чайных внеоборотных активов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5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1277" w:firstLine="125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лручка от продажи ценных бумаг и иных финансовых вложений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5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олученные дивиденды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6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7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5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олученные проценты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7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7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5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right="230" w:firstLine="1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оступления от погашения займов, предоставленных другим организациям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5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5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обретение дочерних организаций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                        )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                     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5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right="221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обретение объектов основных средств, доходных вложений в материальные ценности и нематериальных активов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                        )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(                        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62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обретение ценных бумаг и иных финансовых вложений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                          )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(                        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5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Займы, предоставленные другим организациям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                          )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(                        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5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51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right="78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Чистые денежные средства от инвестицион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97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pt;height:526.3pt;mso-wrap-distance-left:9pt;mso-wrap-distance-right:9pt;mso-wrap-distance-top:0pt;mso-wrap-distance-bottom:0pt;margin-top:18.35pt;mso-position-vertical-relative:text;margin-left: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1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184"/>
                        <w:gridCol w:w="586"/>
                        <w:gridCol w:w="1853"/>
                        <w:gridCol w:w="1891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577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5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85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278" w:right="34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За отчетный год</w:t>
                            </w:r>
                          </w:p>
                        </w:tc>
                        <w:tc>
                          <w:tcPr>
                            <w:tcW w:w="189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34" w:right="23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5"/>
                                <w:sz w:val="18"/>
                                <w:szCs w:val="18"/>
                              </w:rPr>
                              <w:t xml:space="preserve">За аналогичный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ериод преды-дущего года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5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4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85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5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0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39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39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5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249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Остаток денежных средств на начало отчетного года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7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837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7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2513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5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right="54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Движение денежных средств по текущей деятель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редства, полученные от покупателей, заказчиков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2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51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6753313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51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2208841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3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1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6753313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51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2208841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5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очие доходы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47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00391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57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38527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5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енежные средства, направленные: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7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7053013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1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2389044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5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1363" w:firstLine="1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а оплату приобретенных товаров, услуг, сырья и иных оборотных активов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94" w:hanging="0"/>
                              <w:rPr>
                                <w:rFonts w:ascii="Arial" w:hAnsi="Arial" w:cs="Arial"/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0"/>
                                <w:sz w:val="18"/>
                                <w:szCs w:val="18"/>
                              </w:rPr>
                              <w:t>21408169       )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 xml:space="preserve">I       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17253525       1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5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а оплату труда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         3278322        )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5"/>
                                <w:sz w:val="18"/>
                                <w:szCs w:val="18"/>
                              </w:rPr>
                              <w:t>(         2742017        )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5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а выплату дивидендов, процентов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                            )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  <w:lang w:val="en-US"/>
                              </w:rPr>
                              <w:t xml:space="preserve">I          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42011          )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5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а расчеты по налогам и сборам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         2313394        )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5"/>
                                <w:sz w:val="18"/>
                                <w:szCs w:val="18"/>
                                <w:lang w:val="en-US"/>
                              </w:rPr>
                              <w:t xml:space="preserve">I        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8"/>
                                <w:szCs w:val="18"/>
                              </w:rPr>
                              <w:t>1172110        )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5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слуги банка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(           13691         )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(           12509         )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5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а прочие расходы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(           39437         )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5"/>
                                <w:sz w:val="18"/>
                                <w:szCs w:val="18"/>
                              </w:rPr>
                              <w:t>(         1166872        )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5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Чистые денежные средства от текущей деятельности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91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91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8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41676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682" w:firstLine="21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Движение денежных средств по инвестиционной деятель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682" w:firstLine="1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ыручка от продажи объектов основных средств •чайных внеоборотных активов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5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1277" w:firstLine="12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лручка от продажи ценных бумаг и иных финансовых вложений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5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олученные дивиденды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6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7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5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олученные проценты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7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7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5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230" w:firstLine="1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оступления от погашения займов, предоставленных другим организациям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5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5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обретение дочерних организаций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                        )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                          )</w:t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5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right="22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обретение объектов основных средств, доходных вложений в материальные ценности и нематериальных активов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                        )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(                             )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62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обретение ценных бумаг и иных финансовых вложений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                          )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(                             )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5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Займы, предоставленные другим организациям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                          )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(                             )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5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51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right="78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Чистые денежные средства от инвестиционной деятельности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97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430" w:right="1927" w:gutter="0" w:header="0" w:top="1174" w:footer="0" w:bottom="360"/>
          <w:cols w:num="2" w:equalWidth="false" w:sep="false">
            <w:col w:w="6739" w:space="134"/>
            <w:col w:w="26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1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1906" w:h="16838"/>
      <w:pgMar w:left="430" w:right="1898" w:gutter="0" w:header="0" w:top="117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5:12:00Z</dcterms:created>
  <dc:creator>ska</dc:creator>
  <dc:description/>
  <cp:keywords/>
  <dc:language>en-US</dc:language>
  <cp:lastModifiedBy>ANDREY</cp:lastModifiedBy>
  <dcterms:modified xsi:type="dcterms:W3CDTF">2009-01-12T15:14:00Z</dcterms:modified>
  <cp:revision>3</cp:revision>
  <dc:subject/>
  <dc:title> </dc:title>
</cp:coreProperties>
</file>