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905625" cy="10115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19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5900" cy="48018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480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65265" cy="48018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265" cy="480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37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65265" cy="48018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265" cy="480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7980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9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4315" cy="903414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3680" cy="90341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903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71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3680" cy="90341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903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341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1795" cy="560197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795" cy="560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1160" cy="56019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160" cy="560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5pt;height:44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1160" cy="560197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160" cy="560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67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48:00Z</dcterms:created>
  <dc:creator>ska</dc:creator>
  <dc:description/>
  <cp:keywords/>
  <dc:language>en-US</dc:language>
  <cp:lastModifiedBy>ANDREY</cp:lastModifiedBy>
  <dcterms:modified xsi:type="dcterms:W3CDTF">2009-01-12T22:52:00Z</dcterms:modified>
  <cp:revision>3</cp:revision>
  <dc:subject/>
  <dc:title> </dc:title>
</cp:coreProperties>
</file>