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840" w:right="29" w:hanging="0"/>
        <w:jc w:val="right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-175895</wp:posOffset>
            </wp:positionH>
            <wp:positionV relativeFrom="paragraph">
              <wp:posOffset>-21590</wp:posOffset>
            </wp:positionV>
            <wp:extent cx="6254750" cy="1609090"/>
            <wp:effectExtent l="0" t="0" r="0" b="0"/>
            <wp:wrapTight wrapText="bothSides">
              <wp:wrapPolygon edited="0">
                <wp:start x="-32" y="0"/>
                <wp:lineTo x="-32" y="21466"/>
                <wp:lineTo x="21600" y="21466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5"/>
          <w:sz w:val="18"/>
          <w:szCs w:val="18"/>
        </w:rPr>
        <w:t>Форма № 2 по ОКУД Дата (год, месяц, число)</w:t>
      </w:r>
    </w:p>
    <w:p>
      <w:pPr>
        <w:pStyle w:val="Normal"/>
        <w:shd w:fill="FFFFFF" w:val="clear"/>
        <w:tabs>
          <w:tab w:val="clear" w:pos="720"/>
          <w:tab w:val="left" w:pos="5002" w:leader="underscore"/>
        </w:tabs>
        <w:spacing w:lineRule="auto" w:line="360"/>
        <w:rPr/>
      </w:pPr>
      <w:r>
        <w:rPr>
          <w:rFonts w:cs="Arial" w:ascii="Arial" w:hAnsi="Arial"/>
          <w:spacing w:val="-2"/>
          <w:sz w:val="14"/>
          <w:szCs w:val="14"/>
        </w:rPr>
        <w:t xml:space="preserve">Организация      </w:t>
      </w:r>
      <w:r>
        <w:rPr>
          <w:rFonts w:cs="Arial" w:ascii="Arial" w:hAnsi="Arial"/>
          <w:spacing w:val="-2"/>
          <w:sz w:val="14"/>
          <w:szCs w:val="14"/>
          <w:u w:val="single"/>
        </w:rPr>
        <w:t>Отрытое акционерное общество 'Пыщутское'</w:t>
      </w:r>
      <w:r>
        <w:rPr>
          <w:rFonts w:cs="Arial" w:ascii="Arial" w:hAnsi="Arial"/>
          <w:sz w:val="14"/>
          <w:szCs w:val="14"/>
        </w:rPr>
        <w:tab/>
        <w:t xml:space="preserve">    по ОКПО</w: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auto" w:line="360"/>
        <w:rPr/>
      </w:pPr>
      <w:r>
        <w:rPr>
          <w:rFonts w:cs="Arial" w:ascii="Arial" w:hAnsi="Arial"/>
          <w:spacing w:val="-6"/>
          <w:sz w:val="18"/>
          <w:szCs w:val="18"/>
        </w:rPr>
        <w:t>1дентификационный номер налогоплательщи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5"/>
          <w:sz w:val="18"/>
          <w:szCs w:val="18"/>
        </w:rPr>
        <w:t>ИНН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14"/>
          <w:szCs w:val="14"/>
        </w:rPr>
        <w:t xml:space="preserve">Зид деятельности     </w:t>
      </w:r>
      <w:r>
        <w:rPr>
          <w:rFonts w:cs="Arial" w:ascii="Arial" w:hAnsi="Arial"/>
          <w:sz w:val="14"/>
          <w:szCs w:val="14"/>
          <w:u w:val="single"/>
        </w:rPr>
        <w:t xml:space="preserve">Розничная торговля в неспециатоцюванны» магазинах </w:t>
      </w:r>
      <w:r>
        <w:rPr>
          <w:rFonts w:cs="Arial" w:ascii="Arial" w:hAnsi="Arial"/>
          <w:sz w:val="14"/>
          <w:szCs w:val="14"/>
          <w:u w:val="single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ПО ОКВЭД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rFonts w:cs="Arial" w:ascii="Arial" w:hAnsi="Arial"/>
          <w:spacing w:val="-6"/>
          <w:sz w:val="18"/>
          <w:szCs w:val="18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1507" w:leader="none"/>
          <w:tab w:val="left" w:pos="2746" w:leader="underscore"/>
          <w:tab w:val="left" w:pos="4829" w:leader="underscore"/>
        </w:tabs>
        <w:spacing w:lineRule="auto" w:line="360"/>
        <w:ind w:left="96" w:hanging="86"/>
        <w:rPr/>
      </w:pPr>
      <w:r>
        <w:rPr>
          <w:rFonts w:cs="Arial" w:ascii="Arial" w:hAnsi="Arial"/>
          <w:sz w:val="14"/>
          <w:szCs w:val="14"/>
        </w:rPr>
        <w:t>Открытые акционерные общества                    ,   Частная собственность</w:t>
        <w:br/>
      </w:r>
      <w:r>
        <w:rPr>
          <w:rFonts w:cs="Arial" w:ascii="Arial" w:hAnsi="Arial"/>
          <w:i/>
          <w:iCs/>
          <w:sz w:val="14"/>
          <w:szCs w:val="14"/>
          <w:u w:val="single"/>
        </w:rPr>
        <w:t>^.</w:t>
      </w:r>
      <w:r>
        <w:rPr>
          <w:rFonts w:cs="Arial" w:ascii="Arial" w:hAnsi="Arial"/>
          <w:i/>
          <w:iCs/>
          <w:sz w:val="14"/>
          <w:szCs w:val="14"/>
        </w:rPr>
        <w:tab/>
      </w:r>
      <w:r>
        <w:rPr>
          <w:rFonts w:cs="Arial" w:ascii="Arial" w:hAnsi="Arial"/>
          <w:spacing w:val="-2"/>
          <w:sz w:val="14"/>
          <w:szCs w:val="14"/>
          <w:u w:val="single"/>
        </w:rPr>
        <w:t>-т-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4"/>
          <w:szCs w:val="14"/>
          <w:u w:val="single"/>
        </w:rPr>
        <w:t>-,.</w:t>
      </w:r>
      <w:r>
        <w:rPr>
          <w:rFonts w:cs="Arial" w:ascii="Arial" w:hAnsi="Arial"/>
          <w:sz w:val="14"/>
          <w:szCs w:val="14"/>
        </w:rPr>
        <w:tab/>
        <w:t>^</w:t>
        <w:tab/>
        <w:t xml:space="preserve">    ^ </w:t>
      </w:r>
      <w:r>
        <w:rPr>
          <w:rFonts w:cs="Arial" w:ascii="Arial" w:hAnsi="Arial"/>
          <w:smallCaps/>
          <w:sz w:val="14"/>
          <w:szCs w:val="14"/>
        </w:rPr>
        <w:t>окопф/окфс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auto" w:line="360"/>
        <w:ind w:left="10" w:hanging="0"/>
        <w:rPr/>
      </w:pPr>
      <w:r>
        <w:rPr>
          <w:rFonts w:cs="Arial" w:ascii="Arial" w:hAnsi="Arial"/>
          <w:spacing w:val="-4"/>
          <w:sz w:val="14"/>
          <w:szCs w:val="14"/>
        </w:rPr>
        <w:t>ЕдИНИЦа измерения: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3"/>
          <w:sz w:val="14"/>
          <w:szCs w:val="14"/>
        </w:rPr>
        <w:t>ТЫС. руб.     /      МЛН</w:t>
      </w:r>
      <w:r>
        <w:rPr>
          <w:rFonts w:cs="Arial" w:ascii="Arial" w:hAnsi="Arial"/>
          <w:strike/>
          <w:spacing w:val="-3"/>
          <w:sz w:val="14"/>
          <w:szCs w:val="14"/>
        </w:rPr>
        <w:t>. руб</w:t>
      </w:r>
      <w:r>
        <w:rPr>
          <w:rFonts w:cs="Arial" w:ascii="Arial" w:hAnsi="Arial"/>
          <w:spacing w:val="-3"/>
          <w:sz w:val="14"/>
          <w:szCs w:val="14"/>
        </w:rPr>
        <w:t xml:space="preserve">      (ненужное зачеркнуть)        по ОКЕИ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71625</wp:posOffset>
                </wp:positionV>
                <wp:extent cx="2115820" cy="1588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81"/>
                              <w:gridCol w:w="394"/>
                              <w:gridCol w:w="365"/>
                              <w:gridCol w:w="1392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6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00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5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4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33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Arial" w:hAnsi="Arial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25.05pt;mso-wrap-distance-left:9pt;mso-wrap-distance-right:0pt;mso-wrap-distance-top:0pt;mso-wrap-distance-bottom:0pt;margin-top:-123.75pt;mso-position-vertical-relative:text;margin-left:30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81"/>
                        <w:gridCol w:w="394"/>
                        <w:gridCol w:w="365"/>
                        <w:gridCol w:w="1392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3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5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00442500012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52.11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4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33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Arial" w:hAnsi="Arial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183515</wp:posOffset>
                </wp:positionV>
                <wp:extent cx="6003925" cy="6278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627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541"/>
                              <w:gridCol w:w="566"/>
                              <w:gridCol w:w="2102"/>
                              <w:gridCol w:w="2246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4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413" w:right="4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26" w:right="39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аналогичный период преды-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0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7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31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29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ходы и расходы по обычным видам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98" w:firstLine="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Выручка (нетто) от продажи товаров, продукции, работ. У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слуг (за минусом налога на добавленную стоимость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6"/>
                                      <w:szCs w:val="16"/>
                                    </w:rPr>
                                    <w:t>акцизов и аналогичных обязательных платежей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608118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798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8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979" w:firstLine="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6"/>
                                      <w:szCs w:val="16"/>
                                    </w:rPr>
                                    <w:t>Себестоимость проданных товаров, продукции. р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абот. услуг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(             8501066            )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(              8360047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57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Валовая прибыль Коммерческие расходы Управленческие расход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9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6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07052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8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(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(                                &gt;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ибыль (убыток) от продаж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07052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8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очие доходы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центы х получению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центы к уплате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(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Цоходы от участия в других организациях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 операционные доходы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4645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4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9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90"/>
                                    <w:ind w:right="240" w:firstLine="20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очи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перационные расходы Внереализационные доходы Внереализационны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рибыль (убыток) до налогооб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тложенные налоговые активы Отложенные налоговые обязательства Текущий налог на прибыл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Чистая прибыль (убыток) отчетн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ПРАВОЧНО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Постоянные налоговые обязательства (активы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азовая прибыль (убыток) на акцию Разводненная прибыль (убыток) на акцию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16"/>
                                      <w:szCs w:val="16"/>
                                    </w:rPr>
                                    <w:t>(                275444               )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(               114022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1229" w:leader="underscore"/>
                                    </w:tabs>
                                    <w:ind w:left="91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1229" w:leader="underscore"/>
                                    </w:tabs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1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6"/>
                                      <w:sz w:val="18"/>
                                      <w:szCs w:val="18"/>
                                    </w:rPr>
                                    <w:t>(       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8"/>
                                    </w:rPr>
                                    <w:t>(             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5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96253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68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(              263101              )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6"/>
                                      <w:szCs w:val="16"/>
                                    </w:rPr>
                                    <w:t>(               136373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33152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31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4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54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494.4pt;mso-wrap-distance-left:0pt;mso-wrap-distance-right:9pt;mso-wrap-distance-top:0pt;mso-wrap-distance-bottom:0pt;margin-top:14.4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4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541"/>
                        <w:gridCol w:w="566"/>
                        <w:gridCol w:w="2102"/>
                        <w:gridCol w:w="2246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4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413" w:right="4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отчетный период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26" w:right="39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аналогичный период преды-дущего года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0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7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31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29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оходы и расходы по обычным видам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98" w:firstLine="1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Выручка (нетто) от продажи товаров, продукции, работ. У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слуг (за минусом налога на добавленную стоимость.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>акцизов и аналогичных обязательных платежей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608118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798147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8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979" w:firstLine="1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>Себестоимость проданных товаров, продукции. р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абот. услуг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(             8501066            )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(              8360047             )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57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Валовая прибыль Коммерческие расходы Управленческие расход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9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6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07052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810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(                                )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         )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54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(                                &gt;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         )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ибыль (убыток) от продаж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07052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8100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очие доход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и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центы х получению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центы к уплате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(                                )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         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Цоходы от участия в других организациях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 операционные доходы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4645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414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91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ind w:right="240" w:firstLine="20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оч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перационные расходы Внереализационные доходы Внереализационные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рибыль (убыток) до налогообло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ложенные налоговые активы Отложенные налоговые обязательства Текущий налог на прибы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Чистая прибыль (убыток) отчетного пери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ПРАВОЧ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Постоянные налоговые обязательства (активы)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Базовая прибыль (убыток) на акцию Разводненная прибыль (убыток) на акцию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>(                275444               )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(               114022              )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29" w:leader="underscore"/>
                              </w:tabs>
                              <w:ind w:left="91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29" w:leader="underscore"/>
                              </w:tabs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6"/>
                                <w:sz w:val="18"/>
                                <w:szCs w:val="18"/>
                              </w:rPr>
                              <w:t>(                                              )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  <w:sz w:val="18"/>
                                <w:szCs w:val="18"/>
                              </w:rPr>
                              <w:t>(                                          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5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96253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682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(              263101              )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>(               136373              )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33152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31849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541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2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54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3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18" w:right="2064" w:gutter="0" w:header="0" w:top="426" w:footer="0" w:bottom="360"/>
          <w:cols w:num="2" w:equalWidth="false" w:sep="false">
            <w:col w:w="5923" w:space="172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2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60" w:right="1968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01" w:hanging="0"/>
        <w:rPr/>
      </w:pPr>
      <w:r>
        <w:rPr>
          <w:rFonts w:cs="Arial" w:ascii="Arial" w:hAnsi="Arial"/>
          <w:sz w:val="14"/>
          <w:szCs w:val="14"/>
        </w:rPr>
        <w:t>Форма 0710002 с. 2</w:t>
      </w:r>
    </w:p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5"/>
        <w:gridCol w:w="509"/>
        <w:gridCol w:w="1555"/>
        <w:gridCol w:w="1584"/>
        <w:gridCol w:w="1536"/>
        <w:gridCol w:w="1459"/>
      </w:tblGrid>
      <w:tr>
        <w:trPr>
          <w:trHeight w:val="346" w:hRule="exact"/>
        </w:trPr>
        <w:tc>
          <w:tcPr>
            <w:tcW w:w="9408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шифровка отдельных прибылей и убытков</w:t>
            </w:r>
          </w:p>
        </w:tc>
      </w:tr>
      <w:tr>
        <w:trPr>
          <w:trHeight w:val="499" w:hRule="exact"/>
        </w:trPr>
        <w:tc>
          <w:tcPr>
            <w:tcW w:w="32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 период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4" w:right="4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>
          <w:trHeight w:val="240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</w:t>
            </w:r>
          </w:p>
        </w:tc>
      </w:tr>
      <w:tr>
        <w:trPr>
          <w:trHeight w:val="250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w w:val="46"/>
                <w:sz w:val="16"/>
                <w:szCs w:val="16"/>
              </w:rPr>
            </w:pPr>
            <w:r>
              <w:rPr>
                <w:rFonts w:cs="Arial" w:ascii="Arial" w:hAnsi="Arial"/>
                <w:w w:val="46"/>
                <w:sz w:val="16"/>
                <w:szCs w:val="16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970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" w:firstLine="1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Штрафы. пени и неустойки, приз-н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>анные или по которым получены ашения суда (арбитражного суда) о</w:t>
            </w:r>
            <w:r>
              <w:rPr>
                <w:rFonts w:cs="Arial" w:ascii="Arial" w:hAnsi="Arial"/>
                <w:sz w:val="16"/>
                <w:szCs w:val="16"/>
              </w:rPr>
              <w:t xml:space="preserve"> их взыскан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5" w:leader="underscore"/>
              </w:tabs>
              <w:ind w:left="5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4" w:leader="underscor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Возмещение убытков, причиненных не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исполнением или ненадлежащим вы</w:t>
            </w:r>
            <w:r>
              <w:rPr>
                <w:rFonts w:cs="Arial" w:ascii="Arial" w:hAnsi="Arial"/>
                <w:sz w:val="16"/>
                <w:szCs w:val="16"/>
              </w:rPr>
              <w:t>полнением обязательст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8" w:hanging="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десовые разницы по операциям </w:t>
            </w:r>
            <w:r>
              <w:rPr>
                <w:rFonts w:cs="Arial" w:ascii="Arial" w:hAnsi="Arial"/>
                <w:sz w:val="16"/>
                <w:szCs w:val="16"/>
              </w:rPr>
              <w:t>иностранной валют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Отчисления в оценочные резерв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63" w:hanging="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Списание дебиторских и кредитор-ски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х задолженностей, по которым ис</w:t>
            </w:r>
            <w:r>
              <w:rPr>
                <w:rFonts w:cs="Arial" w:ascii="Arial" w:hAnsi="Arial"/>
                <w:sz w:val="16"/>
                <w:szCs w:val="16"/>
              </w:rPr>
              <w:t>тек срок исховой давнос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2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2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67" w:after="0"/>
        <w:rPr/>
      </w:pPr>
      <w:r>
        <w:rPr/>
        <w:drawing>
          <wp:inline distT="0" distB="0" distL="0" distR="0">
            <wp:extent cx="6022340" cy="78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09:00Z</dcterms:created>
  <dc:creator>ska</dc:creator>
  <dc:description/>
  <cp:keywords/>
  <dc:language>en-US</dc:language>
  <cp:lastModifiedBy>ANDREY</cp:lastModifiedBy>
  <dcterms:modified xsi:type="dcterms:W3CDTF">2009-01-12T15:09:00Z</dcterms:modified>
  <cp:revision>3</cp:revision>
  <dc:subject/>
  <dc:title>Форма № 2 по ОКУД Дата (год, месяц, число)</dc:title>
</cp:coreProperties>
</file>