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2" w:hanging="0"/>
        <w:jc w:val="center"/>
        <w:rPr>
          <w:sz w:val="32"/>
          <w:szCs w:val="32"/>
        </w:rPr>
      </w:pPr>
      <w:r>
        <w:rPr>
          <w:sz w:val="32"/>
          <w:szCs w:val="32"/>
        </w:rPr>
        <w:t>АУДИТОРСКАЯ ФИРМА</w:t>
      </w:r>
    </w:p>
    <w:p>
      <w:pPr>
        <w:pStyle w:val="Normal"/>
        <w:shd w:fill="FFFFFF" w:val="clear"/>
        <w:ind w:right="163" w:hanging="0"/>
        <w:jc w:val="center"/>
        <w:rPr>
          <w:sz w:val="44"/>
          <w:szCs w:val="44"/>
        </w:rPr>
      </w:pPr>
      <w:r>
        <w:rPr>
          <w:sz w:val="44"/>
          <w:szCs w:val="44"/>
        </w:rPr>
        <w:t>ООО «АУДИТ — ПАРТНЕР »</w:t>
      </w:r>
    </w:p>
    <w:p>
      <w:pPr>
        <w:pStyle w:val="Normal"/>
        <w:shd w:fill="FFFFFF" w:val="clear"/>
        <w:spacing w:lineRule="exact" w:line="547" w:before="230" w:after="0"/>
        <w:ind w:left="10" w:hanging="0"/>
        <w:rPr/>
      </w:pPr>
      <w:r>
        <w:rPr/>
        <w:t xml:space="preserve">Россия, 150040, г. Ярославль, ул. Некрасова, 54-317. Тел: (0852) 79-50-08. </w:t>
      </w:r>
      <w:r>
        <w:rPr>
          <w:lang w:val="en-US"/>
        </w:rPr>
        <w:t>E-mail: kodeks @ yaroslavl. ru</w:t>
      </w:r>
    </w:p>
    <w:p>
      <w:pPr>
        <w:pStyle w:val="Normal"/>
        <w:shd w:fill="FFFFFF" w:val="clear"/>
        <w:tabs>
          <w:tab w:val="clear" w:pos="720"/>
          <w:tab w:val="left" w:pos="1248" w:leader="underscore"/>
        </w:tabs>
        <w:spacing w:lineRule="exact" w:line="547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547"/>
        <w:ind w:left="10" w:hanging="0"/>
        <w:rPr/>
      </w:pPr>
      <w:r>
        <w:rPr>
          <w:spacing w:val="-7"/>
          <w:sz w:val="26"/>
          <w:szCs w:val="26"/>
        </w:rPr>
        <w:t xml:space="preserve">от « 0! » </w:t>
      </w:r>
      <w:r>
        <w:rPr>
          <w:spacing w:val="-7"/>
          <w:sz w:val="26"/>
          <w:szCs w:val="26"/>
          <w:u w:val="single"/>
        </w:rPr>
        <w:t>июля</w:t>
      </w:r>
      <w:r>
        <w:rPr>
          <w:spacing w:val="-7"/>
          <w:sz w:val="26"/>
          <w:szCs w:val="26"/>
        </w:rPr>
        <w:t xml:space="preserve"> 2008 г.</w:t>
      </w:r>
    </w:p>
    <w:p>
      <w:pPr>
        <w:pStyle w:val="Normal"/>
        <w:shd w:fill="FFFFFF" w:val="clear"/>
        <w:spacing w:before="509" w:after="0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tabs>
          <w:tab w:val="clear" w:pos="720"/>
          <w:tab w:val="left" w:pos="6710" w:leader="none"/>
        </w:tabs>
        <w:spacing w:before="566" w:after="0"/>
        <w:ind w:left="67" w:hanging="0"/>
        <w:rPr/>
      </w:pPr>
      <w:r>
        <w:rPr>
          <w:b/>
          <w:bCs/>
          <w:spacing w:val="-4"/>
          <w:sz w:val="28"/>
          <w:szCs w:val="28"/>
        </w:rPr>
        <w:t>г. Ярослав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«01» июля 2008 г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80" w:before="499" w:after="0"/>
        <w:ind w:left="768" w:right="19" w:hanging="307"/>
        <w:jc w:val="both"/>
        <w:rPr/>
      </w:pPr>
      <w:r>
        <w:rPr>
          <w:spacing w:val="-34"/>
          <w:sz w:val="28"/>
          <w:szCs w:val="28"/>
        </w:rPr>
        <w:t>1.</w:t>
      </w:r>
      <w:r>
        <w:rPr>
          <w:sz w:val="28"/>
          <w:szCs w:val="28"/>
        </w:rPr>
        <w:tab/>
        <w:t>Аудитор Виноградова Раида Николаевна (квалификационный аттестат</w:t>
        <w:br/>
        <w:t>аудитора ЦАЛАК МФ РФ № К 007288 от 29 мая 1997 года) ООО</w:t>
        <w:br/>
        <w:t>«Аудиторская фирма «Аудит—Партнер», действующего на основании</w:t>
        <w:br/>
        <w:t>лицензии на проведение общего аудита Министерства Финансов</w:t>
        <w:br/>
        <w:t>Российской Федерации № Е008839 от 11 февраля 2008 года, р/с</w:t>
        <w:br/>
        <w:t>40702810800000000672 в ОАО КБ «Ярославич», БИК 047888744,</w:t>
        <w:br/>
        <w:t xml:space="preserve">корр/сч 30101810300000000744, </w:t>
      </w:r>
      <w:r>
        <w:rPr>
          <w:b/>
          <w:bCs/>
          <w:sz w:val="28"/>
          <w:szCs w:val="28"/>
        </w:rPr>
        <w:t xml:space="preserve">ИНН </w:t>
      </w:r>
      <w:r>
        <w:rPr>
          <w:sz w:val="28"/>
          <w:szCs w:val="28"/>
        </w:rPr>
        <w:t>7605014435, код по ОКПО</w:t>
        <w:br/>
        <w:t>47153627, ОКОНХ 84400,84500, 92200, по договору от 18 апреля 2008</w:t>
        <w:br/>
        <w:t>года проверил состояние бухгалтерского учета и достоверность</w:t>
        <w:br/>
        <w:t>финансовых показателей в бухгалтерском отчете ОАО "Пышугское" за</w:t>
        <w:br/>
        <w:t>2007 год.</w:t>
      </w:r>
    </w:p>
    <w:p>
      <w:pPr>
        <w:sectPr>
          <w:type w:val="nextPage"/>
          <w:pgSz w:w="11906" w:h="16838"/>
          <w:pgMar w:left="1174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35" w:leader="none"/>
        </w:tabs>
        <w:spacing w:lineRule="exact" w:line="480" w:before="490" w:after="0"/>
        <w:ind w:left="835" w:hanging="346"/>
        <w:jc w:val="both"/>
        <w:rPr/>
      </w:pPr>
      <w:r>
        <w:rPr>
          <w:spacing w:val="-20"/>
          <w:sz w:val="28"/>
          <w:szCs w:val="28"/>
        </w:rPr>
        <w:t>2.</w:t>
      </w:r>
      <w:r>
        <w:rPr>
          <w:sz w:val="28"/>
          <w:szCs w:val="28"/>
        </w:rPr>
        <w:tab/>
        <w:t>Проведен аудит прилагаемой бухгалтерской отчетности ОАО</w:t>
        <w:br/>
        <w:t>"Пыщугское"за 2007 год. Данная отчетность подготовлена</w:t>
        <w:br/>
        <w:t>исполнительным органом ОАО "Пыщугское" исходя из требований</w:t>
        <w:br/>
        <w:t>нормативных актов по бухгалтерскому учету и налогообложению,</w:t>
        <w:br/>
        <w:t>действующих в отношении отчетности за 2007 год.</w:t>
      </w:r>
    </w:p>
    <w:p>
      <w:pPr>
        <w:pStyle w:val="Normal"/>
        <w:shd w:fill="FFFFFF" w:val="clear"/>
        <w:spacing w:lineRule="exact" w:line="365"/>
        <w:ind w:left="2698" w:right="2602" w:hanging="0"/>
        <w:jc w:val="center"/>
        <w:rPr/>
      </w:pPr>
      <w:r>
        <w:rPr>
          <w:i/>
          <w:iCs/>
          <w:spacing w:val="-2"/>
          <w:sz w:val="34"/>
          <w:szCs w:val="34"/>
        </w:rPr>
        <w:t xml:space="preserve">Аудиторское заключение </w:t>
      </w:r>
      <w:r>
        <w:rPr>
          <w:i/>
          <w:iCs/>
          <w:sz w:val="34"/>
          <w:szCs w:val="34"/>
        </w:rPr>
        <w:t>ОАО "Пыщугское" за 2007год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480" w:before="1152" w:after="0"/>
        <w:ind w:left="989" w:right="58" w:hanging="355"/>
        <w:jc w:val="both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  <w:t>Аудит планировался и проводился таким образом, чтобы получить</w:t>
        <w:br/>
        <w:t>достаточную уверенность в том, что бухгалтерская отчетность не</w:t>
        <w:br/>
        <w:t>содержит существенных искажений. Аудит включал проверку на</w:t>
        <w:br/>
        <w:t>выборочной основе подтверждений числовых данных и пояснений,</w:t>
        <w:br/>
        <w:t>содержащихся в бухгалтерской отчетности. Проведенный аудит дает</w:t>
        <w:br/>
        <w:t>достаточные основания для того, чтобы высказать мнение о</w:t>
        <w:br/>
        <w:t>достоверности данной отчетност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480" w:before="970" w:after="0"/>
        <w:ind w:left="1056" w:hanging="36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Прилагаемая к настоящему Заключению бухгалтерская отчетность за</w:t>
        <w:br/>
        <w:t>2007 год с поправками, приведенными в приложении к настоящему</w:t>
        <w:br/>
        <w:t>Заключению и подлежащими отражению в бухгалтерской отчетности</w:t>
        <w:br/>
        <w:t>за 2007 год, достоверна, т.е. подготовлена таким образом, чтобы</w:t>
        <w:br/>
        <w:t>обеспечить во всех существенных аспектах отражение активов и</w:t>
        <w:br/>
        <w:t>пассивов ОАО "Пыщугское" по состоянию на 1 января 2008 года и</w:t>
        <w:br/>
        <w:t>финансовых результатов его деятельности за 2007 год исходя из</w:t>
        <w:br/>
        <w:t>действующих в отношении отчетности за 2007 год нормативных актов.</w:t>
      </w:r>
    </w:p>
    <w:p>
      <w:pPr>
        <w:pStyle w:val="Normal"/>
        <w:spacing w:before="768" w:after="0"/>
        <w:ind w:right="9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83555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75" w:right="780" w:gutter="0" w:header="0" w:top="3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2:00Z</dcterms:created>
  <dc:creator>ska</dc:creator>
  <dc:description/>
  <cp:keywords/>
  <dc:language>en-US</dc:language>
  <cp:lastModifiedBy>ska</cp:lastModifiedBy>
  <dcterms:modified xsi:type="dcterms:W3CDTF">2009-01-12T12:13:00Z</dcterms:modified>
  <cp:revision>1</cp:revision>
  <dc:subject/>
  <dc:title/>
</cp:coreProperties>
</file>