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Прод-Стар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Прод- Стар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Прод-Стар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г. Кострома, ул. Полянская, д. 33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156025, </w:t>
            </w:r>
            <w:r>
              <w:rPr>
                <w:bCs/>
              </w:rPr>
              <w:t>г. Кострома, ул. Полянская, д. 33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«</w:t>
            </w:r>
            <w:r>
              <w:rPr>
                <w:iCs/>
              </w:rPr>
              <w:t>Прод - Стар</w:t>
            </w:r>
            <w:r>
              <w:rPr/>
              <w:t>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lang w:eastAsia="ar-SA"/>
              </w:rPr>
              <w:t>4401074656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 702 810 000 000 000 99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ОО «Костромаселькомбанк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72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720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 xml:space="preserve">Копии документов предоставляются по адресу: Российская Федерация, </w:t>
      </w:r>
      <w:r>
        <w:rPr>
          <w:bCs/>
        </w:rPr>
        <w:t>г. Кострома, ул. Полянская, д. 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6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6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