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- 1-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ояснительная   записка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к  бухгалтерскому  балансу  за   2011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РЫТОГО  АЦИОНЕРНОГО  ОБЩЕСТВА « Прод-Стар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крытое  акционерное  общество « Прод-Стар » (далее – Общество)   </w:t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о в  соответствии  с  Гражданским  кодексом  Российской  Фед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и,   Федеральным  законом  «Об акционерных  обществах»,  Федераль-ным  законом  от  21.12.2001г. № 178- ФЗ « О  приватизации  государ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 и  муниципального  имущества »  и   иным  действующим  законода-тельством  Российской  Федерации. Деятельность ОАО «Прод-Стар» за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стрирована  ИФНС  России   по  г. Костроме   20.04.07г.  с  присвоением   ему  ОГРН 10744010036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редителями  Общества являются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униципальное   образование   городского   округа   город   Кострома,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,  которого  действует  Комитет  по  управлению  городскими  земл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  и  муниципальным    имуществом   Администрации   города   Костромы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,  которого: 156005, г. Кострома, пл. Конституции,2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изическое  лицо, гражданин Российской  Федерации  – Веселов   Сергей  Юрьевич, проживающий  по  адресу: 156008, г. Кострома, ул. Шагова,150-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вный  капитал Общества определяет минимальный  размер имущест - ва   учредителей  и  составляет  11139000 рублей  (Одиннадцать  миллионов сто тридцать  девять  тысяч). Он  разделен  на обыкновенные  акции  в кол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ве  11139 (Одиннадцать тысяч  сто тридцать девять) штук номинальной  стоимостью  1000 (Одна тысяча) рублей  каждая. Муниципалитету  принад -    лежат  5471 (Пять тысяч  четыреста семьдесят одна)  акция,  что  составляет 49.12% уставного  капитала  Общества, Веселову Сергею Юрьевичу  - 5668 (Пять тысяч  шестьсот  шестьдесят  восемь) акций,   что  составляет 50,88%  уставного   капитала  Общества.  Акции  Общества  оплачены  его  Учреди-телями   путем  передачи  в собственность Общества  нежилых  помещений  и  их   государственной 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  видом  деятельности  Общества  за  2011г. -   сдача   в  аренду   нежилых   помещений.  Арендаторами   этих  площадей  являются  физиче - ские лица. В 2011г. площади  сданы  четырем  физическим  лицам,  с  кото -  рыми  заключены  договора  аренды, один  из них долгосрочный  сроком  на 5 лет,  остальные  сроком  на  11месяцев.  После   окончания   срока  аренды   арендованные   площади   возвращаются   арендодателю   соответствующим   документом,  актами  приема-передач,  подписываемые  обеими 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  стоимость  зданий,   площадь  которых   сдается  в  аренду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зменилась, и составляет на31.12.2011г. 11139тыс.рублей. Сумма  начис -  ленной  амортизации  на 31.12.2011г. на основные  средства составляет 1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- 2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. рублей, в том числе за 2011г.-264,0тыс. рублей. Оплата за  аренду  осу-ществляется   по  безналичному  расч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госрочной  дебиторской  задолженности   по состоянию  на  31.12.2011г. Общество  не  имеет. Краткосрочная  дебиторская  задолженность  на   31.12. 2011г. - 308,0тыс. рублей,  платежи   по  которой   ожидаются   в  течение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яцев  после  отчетной  даты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асшифровка  просроченной  дебиторской  задолженно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</w:rPr>
        <w:t>в тыс. рубл.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73"/>
        <w:gridCol w:w="1432"/>
        <w:gridCol w:w="1003"/>
        <w:gridCol w:w="1242"/>
        <w:gridCol w:w="1251"/>
        <w:gridCol w:w="126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ебит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чт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.12.2011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-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гаш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риедеслайпеТ.Г.д-р№1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сверки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от 30.01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от08.02.12г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риедеслайпеТ.Г.д-р№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 пла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риедеслайпеТ.Г.д-р№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>1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при  примен. УС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за 2010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>ИТОГО:                                                                       5                   3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диторская  задолженность  на  начало  года  у   Общества  отсутству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31.12.2011г. составляет  1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сшифровка  краткосрочной  кредиторской  задолженности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в тыс. ру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57"/>
        <w:gridCol w:w="1587"/>
        <w:gridCol w:w="1591"/>
        <w:gridCol w:w="11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11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при  примен.  УС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. в январ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 вид   деятельности  согласно  главы  26.2 Налогового  кодекса   Рос-сийской Федерации  подпадает  под действие  упрощенной  системы   на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обложения.   Объектом   налогообложения   УСН   выбраны   Обществом      «Доходы 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   от   сдачи   в   аренду   за   2011г.   составил   1027 тысяч   рублей.      Полученный  доход  использовали  на оказание информационно-справочных  услуг, связанных с размещением  на сайте сведений об Обществе, на выпла -      ту заработной  платы, отчисления   на  социальные   нужды,  содержание  по  помещений,  уплату  налога  по УСН,  погашен  убыток  прошлых 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3-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Расшифровка  затрат  по  элемен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23"/>
        <w:gridCol w:w="2339"/>
        <w:gridCol w:w="234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го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ыдущ.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 на  оплату   тру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 на  социальные  нуж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0"/>
                <w:szCs w:val="20"/>
              </w:rPr>
              <w:t>1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26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затраты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47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4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личина  уставного  капитала  Общества  по  состоянию  на  31.12.2011г. не   изменилась   и   составляет  11139тыс. руб.  Стоимость   чистых   активов акционерного  Общества  на  31.12.2011г.  11141тыс. рублей.                                                                                                                                               Нераспределенная  прибыль на 31.12.2011г. составила  2.0 тыс. рубл.    Численность  работников – 1 че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настоящее  время  в  Арбитражном  суде  Костромской Области  находит-ся и рассматривается  Дело № А-31- 28227/2011 между </w:t>
      </w:r>
      <w:r>
        <w:rPr>
          <w:b/>
          <w:sz w:val="28"/>
          <w:szCs w:val="28"/>
        </w:rPr>
        <w:t>истцом</w:t>
      </w:r>
      <w:r>
        <w:rPr>
          <w:sz w:val="28"/>
          <w:szCs w:val="28"/>
        </w:rPr>
        <w:t xml:space="preserve">  ООО  «Юби - лейный - 2007»,   и   </w:t>
      </w:r>
      <w:r>
        <w:rPr>
          <w:b/>
          <w:sz w:val="28"/>
          <w:szCs w:val="28"/>
        </w:rPr>
        <w:t>ответчиками:</w:t>
      </w:r>
      <w:r>
        <w:rPr>
          <w:sz w:val="28"/>
          <w:szCs w:val="28"/>
        </w:rPr>
        <w:t xml:space="preserve">   собственником    нежилого   помещения  ОАО «Прод - Стар»  и  арендатором  этого  нежилого  помещения  ИП Смир-новой  Ольги Сергеевны  на предмет спора об неуплате за отопление с апре -ля  м-ца  2008г. по март  м-ц  2011г..  Сумма  иска составляет  99825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Генеральный  директор ОАО «Прод-Стар»:                            МишеневаО.Б.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. бухгалтер:                                                                              МишеневаО.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32:00Z</dcterms:created>
  <dc:creator>-</dc:creator>
  <dc:description/>
  <cp:keywords/>
  <dc:language>en-US</dc:language>
  <cp:lastModifiedBy>Customer</cp:lastModifiedBy>
  <cp:lastPrinted>2012-02-15T16:00:00Z</cp:lastPrinted>
  <dcterms:modified xsi:type="dcterms:W3CDTF">2012-03-21T15:32:00Z</dcterms:modified>
  <cp:revision>2</cp:revision>
  <dc:subject/>
  <dc:title>                              С  П  Р А  В  К  А </dc:title>
</cp:coreProperties>
</file>