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>-1-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 бухгалтерскому балансу за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 АЦИОНЕРНОГО  ОБЩЕСТВА « Прод-Стар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рытое  акционерное  общество « Прод - Стар » (далее – Обще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о в соответствии с Гражданским кодексом  Российской Федерации, Федеральным законом Об акционерных обществах», Федеральным  законом от  21.12.2001г. № 178- ФЗ «О приватизации государственного и муниципального имущества» и иным действующим законодательством Российской Федерации. Деятельность ОАО «Прод - Стар» зарегистрирована  ИФНС России по г. Костроме 20.04.07г. с присвоением ему ОГРН 107440100368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 Общест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ое образование городского округа город Кострома, от имени, которого действует Комитет по управлению городскими землями и муниципальным имуществом Администрации города Костромы, местонахождение, которого: 156005, г. Кострома, пл. Конституции,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изическое  лицо, гражданин Российской  Федерации Веселов Сергей Юрьевич, проживающий  по  адресу: 156008, г. Кострома, ул. Шагова,150-а,</w:t>
      </w:r>
    </w:p>
    <w:p>
      <w:pPr>
        <w:pStyle w:val="Normal"/>
        <w:jc w:val="both"/>
        <w:rPr/>
      </w:pPr>
      <w:r>
        <w:rPr>
          <w:sz w:val="28"/>
          <w:szCs w:val="28"/>
        </w:rPr>
        <w:t>5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бщества определяет минимальный размер имущества учредителей и составляет  11139000(Одиннадцать миллионов  сто  тридцать девять тысяч рублей. Он  разделен на обыкновенные акции  в  количестве 11139 (Одиннадцать тысяч сто тридцать девять) штук  номинальной стоимостью 1000 (Одна тысяча) рублей каждая. Муниципалитету принадлежит 5471  (Пять тысяч четыреста семьдесят одна) акция, что составляет 49.12% уставного капитала Общества, Веселову Сергею Юрьевичу 5668 (Пять тысяч шестьсот восемь) акций, что  составляет 50,88%  уставного капитала Общества. Акции Общества оплачены его Учредителями путем передачи в собственность Общества нежилых помещений и их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видом деятельности Общества за 2009 г. - сдача в аренду собственного  недвижимого имущества. За этот период в аренду сдана лишь часть нежилых помещений трем физическим лицам, с которыми оформлены договора аренды сроком на 11 месяцев. Плата за аренду осуществляется по безналичному расчету на расчетный счет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вид деятельности согласно главы 26.2 Налогового кодекса Российской Федерации подпадает под действие упрощенной системы  налогообложения. Объектом налогообложения УСН выбраны Обществом «Доходы». Ежеквартально, с нарастающим итогом на доходы от сдачи в аренду площадей нежилого помещения, Общество сдает  Налоговую  декларацию по  налогу, уплачиваемому в связи с применением УС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 от сдачи  в аренду использован на оказание информационно-справочных  услуг, связанных с регистрацией выпуска ценных бумаг, на выплату заработной платы, ремонтные работы по фасаду здания, содержание помещений, уплату налогов и отчисления на социальные нужды. Величина уставного капитала не изменилась. Дебиторская задолженность по состоянию на 01.01.2010г. составила 80,0т. рублей (платежи по которой ожидаются в течение 12 месяцев после отчетной даты январь - февраль 2010г. поступило 50,0т. рублей). Кредиторская  задолженность на  01.01.10г. составила 5.0 тыс. рублей, которая перечислена пл. поручением №3 от 18.01.  10г. Численность  работников –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28"/>
          <w:szCs w:val="28"/>
        </w:rPr>
        <w:t xml:space="preserve">Генеральный директор ОАО « Прод-Стар»: </w:t>
        <w:tab/>
        <w:t>Веселов С.Ю.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>Гл. бухгалтер:</w:t>
        <w:tab/>
        <w:t>Веселов С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41:00Z</dcterms:created>
  <dc:creator>-</dc:creator>
  <dc:description/>
  <cp:keywords/>
  <dc:language>en-US</dc:language>
  <cp:lastModifiedBy>Luba</cp:lastModifiedBy>
  <cp:lastPrinted>2010-02-10T13:16:00Z</cp:lastPrinted>
  <dcterms:modified xsi:type="dcterms:W3CDTF">2010-04-16T08:41:00Z</dcterms:modified>
  <cp:revision>2</cp:revision>
  <dc:subject/>
  <dc:title>                              С  П  Р А  В  К  А </dc:title>
</cp:coreProperties>
</file>