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«Прод - Стар»</w:t>
        <w:tab/>
        <w:tab/>
        <w:t>ИНН 4401074656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 г. Кострома, ул. Полянская, д. 3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40100368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1074656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6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rod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tar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07 декабря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г. Кострома, ул. Полянская, д. 33, </w:t>
            </w:r>
            <w:r>
              <w:rPr>
                <w:b/>
                <w:sz w:val="24"/>
                <w:szCs w:val="24"/>
              </w:rPr>
              <w:t>в 0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ноябр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О передаче реестра владельцев именных ценных бумаг общества «ПРОД-СТАР» независимому регистрато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17 ноября 2011 года по 7 декабря 2011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Кострома, ул. Полянская, д. 33</w:t>
            </w:r>
            <w:r>
              <w:rPr>
                <w:rFonts w:cs="Arial CYR"/>
                <w:b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Б.Мишене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prod-st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27:00Z</dcterms:created>
  <dc:creator>Luba</dc:creator>
  <dc:description/>
  <cp:keywords/>
  <dc:language>en-US</dc:language>
  <cp:lastModifiedBy>***</cp:lastModifiedBy>
  <cp:lastPrinted>2007-06-04T09:08:00Z</cp:lastPrinted>
  <dcterms:modified xsi:type="dcterms:W3CDTF">2011-11-14T14:27:00Z</dcterms:modified>
  <cp:revision>2</cp:revision>
  <dc:subject/>
  <dc:title>Открытое акционерное общество "Галичский автокрановый завод" ИНН 4403000875</dc:title>
</cp:coreProperties>
</file>