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«Прод - Стар»</w:t>
        <w:tab/>
        <w:tab/>
        <w:t>ИНН 4401074656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 г. Кострома, ул. Полянская, д. 3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40100368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1074656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6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rod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tar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2 мая 2012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г. Кострома, ул. Ю. Смирнова, д. 73, </w:t>
            </w:r>
            <w:r>
              <w:rPr>
                <w:b/>
                <w:sz w:val="24"/>
                <w:szCs w:val="24"/>
              </w:rPr>
              <w:t>в 0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апреля 2012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 утверждении годового отчета за 2011 год, годовой бухгалтерской отчетности за 2011 год, в том числе отчета о прибылях и убытках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 О распределении прибыли (в том числе о выплате дивидендов) и убытков Общества по результатам 2011 финансового год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 избрании Генерального директора Обществ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Об избрании Ревизора Обществ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 утверждении аудитора Обществ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 определении размера оплаты услуг аудитора Обществ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б определении условий трудового договора с Генеральным директором Общества и об определении лица, уполномоченного подписать трудовой договор от имени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28 апреля 2012 года по 22  мая 2012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Кострома, ул. Ю. Смирнова, д. 73</w:t>
            </w:r>
            <w:r>
              <w:rPr>
                <w:rFonts w:cs="Arial CYR"/>
                <w:b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Б.Мишене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prod-st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7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4-27T09:07:00Z</dcterms:modified>
  <cp:revision>2</cp:revision>
  <dc:subject/>
  <dc:title>Открытое акционерное общество "Галичский автокрановый завод" ИНН 4403000875</dc:title>
</cp:coreProperties>
</file>