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«Прод - Стар»</w:t>
        <w:tab/>
        <w:tab/>
        <w:t>ИНН 4401074656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/>
      </w:pPr>
      <w:r>
        <w:rPr/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b/>
                <w:sz w:val="22"/>
                <w:szCs w:val="22"/>
              </w:rPr>
              <w:t>“Прод - Стар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“Прод - Стар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 г. Кострома, ул. Полянская, д. 33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4401003687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1074656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16-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kofiko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prod</w:t>
              </w:r>
              <w:r>
                <w:rPr>
                  <w:rStyle w:val="InternetLink"/>
                  <w:b/>
                  <w:sz w:val="22"/>
                  <w:szCs w:val="22"/>
                </w:rPr>
                <w:t>-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star</w:t>
              </w:r>
              <w:r>
                <w:rPr>
                  <w:rStyle w:val="InternetLink"/>
                  <w:b/>
                  <w:sz w:val="22"/>
                  <w:szCs w:val="22"/>
                </w:rPr>
                <w:t>/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Форма проведения общего собрания акционеров: </w:t>
            </w:r>
            <w:r>
              <w:rPr>
                <w:b/>
                <w:sz w:val="24"/>
                <w:szCs w:val="24"/>
              </w:rPr>
              <w:t>собра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2. Дата, место, время проведения общего собрания акционеров: </w:t>
            </w:r>
            <w:r>
              <w:rPr>
                <w:b/>
                <w:sz w:val="24"/>
                <w:szCs w:val="24"/>
              </w:rPr>
              <w:t>10 мая 2011 год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г. Кострома, ул. Полянская, д. 33, </w:t>
            </w:r>
            <w:r>
              <w:rPr>
                <w:b/>
                <w:sz w:val="24"/>
                <w:szCs w:val="24"/>
              </w:rPr>
              <w:t>в 09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Время начала регистрации лиц, принимающих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апреля 201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овестка дня общего собрания акционеров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 Об утверждении годового отчета за 2010 год, годовой бухгалтерской отчетности за 2010 год, в том числе отчета о прибылях и убытках Обществ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О распределении прибыли (в том числе о выплате дивидендов) и убытков Общества по результатам 2010 финансового год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Об избрании Генерального директора Обществ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 Об избрании Ревизора Общества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Об утверждении аудитора Обществ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Об определении размера оплаты услуг аудитора Общества.</w:t>
            </w:r>
          </w:p>
          <w:p>
            <w:pPr>
              <w:pStyle w:val="Normal"/>
              <w:jc w:val="both"/>
              <w:rPr>
                <w:rFonts w:cs="Arial CYR"/>
                <w:b/>
                <w:b/>
                <w:sz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Об определении условий трудового договора с Генеральным директором Общества и об определении лица, уполномоченного подписать трудовой договор от имени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  <w:r>
              <w:rPr>
                <w:b/>
                <w:sz w:val="24"/>
                <w:szCs w:val="24"/>
              </w:rPr>
              <w:t>лица, имеющие право на участие в годовом общем собрании акционеров Общества, могут ознакомиться информацией (материалами), подлежащей предоставлению при подготовке к проведению общего собрания акционеров в период с 18 апреля 2011 года по 10 мая 2011 года по рабочим дням по месту проведения собрания:</w:t>
            </w:r>
            <w:r>
              <w:rPr>
                <w:rFonts w:cs="Arial CYR"/>
                <w:sz w:val="24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. Кострома, ул. Полянская, д. 33</w:t>
            </w:r>
            <w:r>
              <w:rPr>
                <w:rFonts w:cs="Arial CYR"/>
                <w:b/>
                <w:sz w:val="24"/>
              </w:rPr>
              <w:t>.</w:t>
            </w:r>
          </w:p>
          <w:p>
            <w:pPr>
              <w:pStyle w:val="Normal"/>
              <w:jc w:val="both"/>
              <w:rPr>
                <w:rFonts w:cs="Arial CYR"/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 Веселов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prod-sta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04:00Z</dcterms:created>
  <dc:creator>Luba</dc:creator>
  <dc:description/>
  <cp:keywords/>
  <dc:language>en-US</dc:language>
  <cp:lastModifiedBy>Luba</cp:lastModifiedBy>
  <cp:lastPrinted>2007-06-04T09:08:00Z</cp:lastPrinted>
  <dcterms:modified xsi:type="dcterms:W3CDTF">2011-04-18T08:12:00Z</dcterms:modified>
  <cp:revision>3</cp:revision>
  <dc:subject/>
  <dc:title>Открытое акционерное общество "Галичский автокрановый завод" ИНН 4403000875</dc:title>
</cp:coreProperties>
</file>