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22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решениях общих собран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663"/>
        <w:gridCol w:w="5117"/>
      </w:tblGrid>
      <w:tr>
        <w:trPr>
          <w:cantSplit w:val="true"/>
        </w:trPr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Осень»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сень»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строма, ул. Вокзальная, 52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92-А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ид общего собрания (годовое, внеочередное) -   годов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Форма проведения общего собрания.- собрани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ата и место проведения общего собрания. 30.06.08г , Кострома Вокзальная д.52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Кворум общего собрания.- имеетс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5. Вопросы, поставленные на голосование, и итоги голосования по ним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1: Утверждение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тоги голосования:1. Белинская Татьяна Петровна   За - 2270 голосов или 100% от принимающих участие в собрании. 2. Абрамов Борис Иванович За - 2270 голосов или 100% голосов. Петриченко Иван Федосеевич  За- 2270 голосов  или 100: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2: Утверждение годового отчета Общества, годовой бухгалтерской отчетности, в т.ч отчета о прибылях и убытках, распределения убытков. Итоги Голосования:  ЗА- 2270голосов или 100%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3: О дивидендах за 2007гИтоги голосования: ЗА -2270 голосов или 100%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4 Выборы Совета директоров общества. Итоги голосования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 Дроздов Сергей Викторович: ЗА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анов Владислав Викторович: За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ранова Наталья Викторовна: ЗА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убарев Александр Николаевич : ЗА 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мирнов Сергей Борисович: ЗА 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5: Выборы ревизионной комиссии. Итоги голосования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 Андреева Валентина Егоровна  ЗА - 1437 голо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 Баранова Нина Африкантовна ЗА - 1437 голо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 Маслова Ирина Вадимовна      ЗА- 1437 голо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Формулировки решений, принятых общим собранием: По вопросу №1: Порядок ведения общего собрания утвердить. Избрать в состав счетной комисси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линскую Т.П. 2. Абрамова Бориса Ивановича.3. Петриченко Ивана Федосеевич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о вопросу №2: Утвердить годовой отчет Общества, годовую бухгалтерскую отчетность, в т.ч отчет о прибылях и убытках, распределение убытков по итогам работы  за 2007г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3: Дивиденды не выплачивать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4: Избрать в совет директоров обще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роздов Сергей Викторович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анов Владислав Викторович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ранова Наталья Викторовн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убарев Александр Николаевич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5. Смирнов Сергей Борисович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5:Избрать в ревизионную комиссию: 1. Андреева Валентина Егоровн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 Баранова Нина Африкантовна   3.Маслова Ирина Вадимовн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Дата составления протокола общего собрания. 30.06.08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Наименование должности                                               </w:t>
              <w:br/>
              <w:t>уполномоченного лица эмитент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.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03:00Z</dcterms:created>
  <dc:creator>Prof-RomanovaAA</dc:creator>
  <dc:description/>
  <cp:keywords/>
  <dc:language>en-US</dc:language>
  <cp:lastModifiedBy>Luba</cp:lastModifiedBy>
  <cp:lastPrinted>2009-05-06T17:25:00Z</cp:lastPrinted>
  <dcterms:modified xsi:type="dcterms:W3CDTF">2010-04-28T08:03:00Z</dcterms:modified>
  <cp:revision>2</cp:revision>
  <dc:subject/>
  <dc:title>Приложение 21</dc:title>
</cp:coreProperties>
</file>