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rPr/>
      </w:pPr>
      <w:r>
        <w:rPr/>
        <w:t>Приложение 22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6"/>
          <w:szCs w:val="26"/>
        </w:rPr>
        <w:t>Сообщение о существенном факте</w:t>
        <w:br/>
        <w:t>“Сведения о решениях общих собраний</w:t>
      </w:r>
      <w:r>
        <w:rPr/>
        <w:t>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663"/>
        <w:gridCol w:w="5117"/>
      </w:tblGrid>
      <w:tr>
        <w:trPr>
          <w:cantSplit w:val="true"/>
        </w:trPr>
        <w:tc>
          <w:tcPr>
            <w:tcW w:w="10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Осень»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Осень»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строма, ул. Вокзальная, 52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400534740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007402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92-А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Вид общего собрания (годовое, внеочередное) -   годов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Форма проведения общего собрания.- собрани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Дата и место проведения общего собрания. 29.06.07г , Кострома Вокзальная д.52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Кворум общего собрания.- имеетс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2.5. Вопросы, поставленные на голосование, и итоги голосования по ним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№1: Утверждение порядка ведения общего собрания, включая персональный состав счетной комиссии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Итоги голосования:1. Белинская Татьяна Петровна   За - 2608 голосов или 100% от принимающих участие в собрании. 2. Милязева Ольга Витальевна За - 2608 голосов или 100% голосов. Петриченко Иван Федосеевич  За- 2608 голосов  или 100: от принимающих участие в собрании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№ 2: Утверждение годового отчета Общества, годовой бухгалтерской отчетности, в т.ч отчета о прибылях и убытках, распределения убытков. Итоги Голосования:  ЗА- 2270голосов или 100% от принимающих участие в собрании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№ 3: О дивидендах за 2006гИтоги голосования: ЗА -2608 голосов или 100% от принимающих участие в собрании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№ 4 Выборы Совета директоров общества. Итоги голосования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 Дроздов Сергей Викторович: ЗА- 2608 голосов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2. Баранов Владислав Викторович: За- 2608 голосов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3. Баранова Наталья Викторовна: ЗА- 2608 голосов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4. Губарев Александр Николаевич : ЗА – 2608  голосов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5. Смирнов Сергей Борисович: ЗА - 2608 голосов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№ 5: Выборы ревизионной комиссии. Итоги голосования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 Смирнова Мария Васильевна  ЗА - 941 голо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2. Баранова Нина Африкантовна ЗА - 941 голо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3. Маслова Ирина Вадимовна      ЗА- 941 голос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 Формулировки решений, принятых общим собранием: По вопросу №1: Порядок ведения общего собрания утвердить. Избрать в состав счетной комиссии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 Белинскую Т.П. 2. Милязеву Ольгу Витальевну3. Петриченко Ивана Федосеевича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По вопросу №2: Утвердить годовой отчет Общества, годовую бухгалтерскую отчетность, в т.ч отчет о прибылях и убытках, распределение убытков по итогам работы  за 2006г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у № 3: Дивиденды не выплачивать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у № 4: Избрать в совет директоров обще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роздов Сергей Викторович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аранов Владислав Викторович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аранова Наталья Викторовн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убарев Александр Николаевич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5. Смирнов Сергей Борисович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у № 5:Избрать в ревизионную комиссию: 1. Смирнова Мария Васильевна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2. Баранова Нина Африкантовна   3.Маслова Ирина Вадимовн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 Дата составления протокола общего собрания. 29.06.07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Наименование должности                                               </w:t>
              <w:br/>
              <w:t>уполномоченного лица эмитент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н.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Фамил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.В.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05:00Z</dcterms:created>
  <dc:creator>Prof-RomanovaAA</dc:creator>
  <dc:description/>
  <cp:keywords/>
  <dc:language>en-US</dc:language>
  <cp:lastModifiedBy>Luba</cp:lastModifiedBy>
  <cp:lastPrinted>2009-05-06T17:25:00Z</cp:lastPrinted>
  <dcterms:modified xsi:type="dcterms:W3CDTF">2010-04-28T08:05:00Z</dcterms:modified>
  <cp:revision>2</cp:revision>
  <dc:subject/>
  <dc:title>Приложение 21</dc:title>
</cp:coreProperties>
</file>