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Сообщение</w:t>
      </w:r>
    </w:p>
    <w:p>
      <w:pPr>
        <w:pStyle w:val="Normal"/>
        <w:widowControl w:val="false"/>
        <w:autoSpaceDE w:val="false"/>
        <w:spacing w:lineRule="auto" w:line="240" w:before="0" w:after="0"/>
        <w:ind w:left="1134" w:right="1134" w:hanging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о  проведении заседания совета директоров и его повестке дня </w:t>
      </w:r>
    </w:p>
    <w:p>
      <w:pPr>
        <w:pStyle w:val="Normal"/>
        <w:widowControl w:val="false"/>
        <w:autoSpaceDE w:val="false"/>
        <w:spacing w:lineRule="auto" w:line="240" w:before="0" w:after="0"/>
        <w:ind w:left="1134" w:right="1134" w:hanging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5046"/>
      </w:tblGrid>
      <w:tr>
        <w:trPr/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крытое акционерное общество "Осень"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АО "Осень"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. Кострома ул. Вокзальная д.53.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4. ОГРН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440053474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5. ИНН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01007402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9692-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fiko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971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ind w:left="57" w:right="57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принятия  председателем совета директоров ОАО "Осень"   решения о проведении заседания Совета директоров- 27 июня 2012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ата проведения заседания Совета директоров - 27 июня 2012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естка дн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0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1.Об избрании Председателя Совета директоров ОАО «Осень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. О приостановлении полномочий генерального директора Баранова Виктора Васильевича, возложении исполнения обязанностей генерального директора на заместителя генерального директора Ялышева Игоря Александровича до принятия общим собранием акционеров решения о досрочном прекращении полномочий генерального директора и избрании нового исполнительного органа — генерального директо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3. О созыве внеочередного  общего собрания акционеров с утверждением Повестки дн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 досрочном прекращении полномочий генерального директора ОАО «Осень» Баранова Виктора Васильевича и избрании нового исполнительного органа — генерального директор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Об утверждении формы и текста бюллетеней для голосования на внеочередном общем собрании акционе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Об утверждении  кандидатуры на должность генерального директо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6. Об утверждении даты составления списка лиц, имеющих право на участие в общем собрании акционеро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1. И.О.Генерального директо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Ялышев И.А.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ind w:left="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юн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0:52:00Z</dcterms:created>
  <dc:creator>Влад</dc:creator>
  <dc:description/>
  <cp:keywords/>
  <dc:language>en-US</dc:language>
  <cp:lastModifiedBy>Luba</cp:lastModifiedBy>
  <dcterms:modified xsi:type="dcterms:W3CDTF">2012-06-29T10:52:00Z</dcterms:modified>
  <cp:revision>2</cp:revision>
  <dc:subject/>
  <dc:title/>
</cp:coreProperties>
</file>