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дате закрытия реестра акционеров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крытое акционерное общество «Осен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АО «Осен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. Кострома, ул. Вокзальная  д. 5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http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://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kofiko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osen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Категория (тип) акций эмитента, в отношении которых составляется список их владельцев на определенную дату: </w:t>
            </w:r>
            <w:r>
              <w:rPr>
                <w:b/>
                <w:bCs/>
                <w:sz w:val="24"/>
                <w:szCs w:val="24"/>
              </w:rPr>
              <w:t>обыкновенные именные акции бездокументарной формы выпуска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 Цель, для которой составляется список владельцев акций эмитента: </w:t>
            </w:r>
            <w:r>
              <w:rPr>
                <w:b/>
                <w:sz w:val="24"/>
                <w:szCs w:val="24"/>
              </w:rPr>
              <w:t>участие в</w:t>
            </w:r>
            <w:r>
              <w:rPr>
                <w:b/>
                <w:bCs/>
                <w:sz w:val="24"/>
                <w:szCs w:val="24"/>
              </w:rPr>
              <w:t xml:space="preserve"> общем годовом собрании акционеров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</w:rPr>
              <w:t xml:space="preserve"> июня 2011 года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sz w:val="24"/>
                <w:szCs w:val="24"/>
              </w:rPr>
              <w:t>Протокол совета директоров № 21-11 от 06 июня 2010 г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Баран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5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1-06-07T10:04:00Z</dcterms:modified>
  <cp:revision>3</cp:revision>
  <dc:subject/>
  <dc:title>Открытое Акционерное общество “Красносельский Ювелирпром”                                        ИНН 441000012</dc:title>
</cp:coreProperties>
</file>