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089"/>
        <w:gridCol w:w="5117"/>
      </w:tblGrid>
      <w:tr>
        <w:trPr>
          <w:cantSplit w:val="true"/>
        </w:trPr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строма, ул. Вокзальная, 5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 (годовое, внеочередное) -   годов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.- собрани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и место проведения общего собрания. 22.04.09г , Кострома Вокзальная д.52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Кворум общего собрания.- имеется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Вопросы, поставленные на голосование, и итоги голосования по ним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1: 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голосования:1. Белинская Татьяна Петровна   За - 2270 голосов или 100% от принимающих участие в собрании. 2. Абрамов Борис Иванович За - 2270 голосов или 100% голосов. Петриченко Иван Федосеевич  За- 2270 голосов  или 100: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2: Утверждение годового отчета Общества, годовой бухгалтерской отчетности, в т.ч отчета о прибылях и убытках, распределения убытков. Итоги Голосования:  ЗА- 2270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3: О дивидендах за 2008г Итоги голосования: ЗА -2270 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4 Выборы Совета директоров общества. Итоги голосования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роздов Сергей Викторович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 Владислав Викторович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ранова Наталья Викторовна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убарев Александр Николаевич : ЗА 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мирнов Сергей Борисович: ЗА 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5: Выборы ревизионной комиссии. Итоги голосования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ирнова Мария Васильевна  ЗА - 941 голо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а Нина Африкантовна ЗА - 941 голо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слова Ирина Вадимовна      ЗА- 941 голо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 6: О досрочном прекращении полномочий генерального директора и избрании нового исполнительного органа - генерального директора.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голосования: ЗА- 2270 голосов, что составляет 100% от голосующих акций, присутствующих на собрании.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Формулировки решений, принятых общим собранием: По вопросу №1: Порядок ведения общего собрания утвердить. Избрать в состав счетной комиссии:</w:t>
            </w:r>
          </w:p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линскую Т.П. 2. Абрамова Бориса Ивановича.3. Петриченко Ивана Федосеевич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2: Утвердить годовой отчет Общества, годовую бухгалтерскую отчетность, в т.ч отчет о прибылях и убытках, распределение убытков по итогам работы  за 2008г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3: Дивиденды не выплачивать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4: Избрать в совет директоров обще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роздов Сергей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 Владислав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ранова Наталья Виктор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убарев Александр Николаевич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5. Смирнов Сергей Борисович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о вопросу № 5:Избрать в ревизионную комиссию: 1. Смирнова Мария Васильевн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а Нина Африкантовна   3.Маслова Ирина Вадим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6: Досрочно прекратить полномочия генерального директора, избрать новый исполнительный орган в лице Баранова Виктора Васильевича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Дата составления протокола общего собрания. 05.05.09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1:00Z</dcterms:created>
  <dc:creator>Prof-RomanovaAA</dc:creator>
  <dc:description/>
  <cp:keywords/>
  <dc:language>en-US</dc:language>
  <cp:lastModifiedBy>Luba</cp:lastModifiedBy>
  <cp:lastPrinted>2009-05-06T17:25:00Z</cp:lastPrinted>
  <dcterms:modified xsi:type="dcterms:W3CDTF">2010-04-28T08:01:00Z</dcterms:modified>
  <cp:revision>2</cp:revision>
  <dc:subject/>
  <dc:title>Приложение 21</dc:title>
</cp:coreProperties>
</file>