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Сообщение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1134" w:hanging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о  существенном факте о проведении общего собрания акционеров эмитента и о принятых им решениях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1134" w:hanging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/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ткрытое акционерное общество "Осень"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2. Сокращенное фирменное наименование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АО "Осень"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3. Место нахождения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. Кострома ул. Вокзальная д.53.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4. ОГР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2440053474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5. ИН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401007402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9692-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www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ofiko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s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 Содержание сообщения</w:t>
            </w:r>
          </w:p>
        </w:tc>
      </w:tr>
      <w:tr>
        <w:trPr>
          <w:trHeight w:val="1971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1. Вид общего собрания акционеров ОАО "Осень" - очередное годов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3.Форма проведения собрания - совместное присутств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.4. Дата проведения собрания - 27 июня 2012г.Место проведения - г. Кострома ул. Вокзальная д.52. Время проведения собрания - 9-00 час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5.Кворум имеется – 97,3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6.Повестка дня собр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Утверждение порядка ведения общего собрания, включая персональный состав счетной коми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Утверждение годового отчета общества за 2011г, годовой бухгалтерской отчетности, в т.ч отчета о прибылях и убыт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О дивидендах за 2011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Выборы совета директоров об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Выборы ревизионной комиссии об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7. Результаты голосования по вопросам Повестки дня собрания акционер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 вопросу №1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вестки дня собра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 -4023 голосов, 100% от голосующих акций, присутствующих на собр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тив- нет Воздержался - не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 вопросу №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вестки дня собр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 -4023 голосов, 100% от голосующих акций, присутствующих на собр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тив- нет Воздержался - не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 вопросу №3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вестки дня собр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 -4023 голосов, 100% от голосующих акций, присутствующих на собр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тив- нет Воздержался - 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 вопросу №4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вестки дн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Ялышев Игорь Александрович - ЗА - 4018 голосов, Против -нет, Воздержался -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 Баранов Виктор Васильевич - ЗА -4018 голосов, Против -нет. Воздержался -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 Ильина Светлана Алексеевна - ЗА -4018 голосов, Против -нет, Воздержался -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 Потехин Александр Анатольевич - ЗА -4018 голосов, Против -нет. Воздержался -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 Ялышева Найля Хайдяровна - ЗА -4018 голосов, Против -нет, Воздержался -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вопросу № 5 Повестки дня собр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 Андрианов Сергей Николаевич - ЗА -5 голо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Волконская Ирина Валерьевна - ЗА -5 голо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 Степанова Дина Юрьевна -ЗА -5 голо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8. Формулировки решений, принятых общим собранием акционер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 вопросу №1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вестки дня : Утвердить порядок ведения общего собрания акционеров. Назначить лицом, ответственным за подсчёт голосов на собраниях акционеров  Белинскую Татьяну Петров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 вопросу №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вестки дня: Утвердить годовой отчёт ОАО "Осень" за 2011г., годовую бухгалтерскую отчётность, отчёт о прибылях и убыт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 вопросу № 3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вестки дня: Дивиденды по результатам деятельности ОАО "Осень" за 2011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выплачива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 вопросу №4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вестки дня: Избрать Совет директоров в количеств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Ялышев Игорь Александ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 Баранов Виктор Василь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 Ильина Светлана Алексе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 Потехин Александр Анатоль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 Ялышева Найля Хайдя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 вопросу №5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вестки дн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брать ревизионную комисси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. Андрианов Сергей Николаеви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.Волконская Ирина Валерьев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3. Степанова Дина Юрьев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9.Дата составления протокола: 29 июня 2012г. Номер протокола общего собрания акционеров: № 1-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3.1. И.О. Генерального директора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лышев И.А.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left="57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юн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25:00Z</dcterms:created>
  <dc:creator>Влад</dc:creator>
  <dc:description/>
  <cp:keywords/>
  <dc:language>en-US</dc:language>
  <cp:lastModifiedBy>Luba</cp:lastModifiedBy>
  <dcterms:modified xsi:type="dcterms:W3CDTF">2012-06-29T11:25:00Z</dcterms:modified>
  <cp:revision>2</cp:revision>
  <dc:subject/>
  <dc:title/>
</cp:coreProperties>
</file>