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Сообщение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113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о существенном факте об отдельных решениях, принятых советом директоров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1134" w:hanging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/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крытое акционерное общество "Осень"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АО "Осень"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Кострома ул. Вокзальная д.53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440053474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692-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kofiko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se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971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Кворум имеется (100%). Решения приняты единогласно. «ЗА» - 5 челов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Содержание решений, принятых Советом директ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1. Избрать Председателя Совета директоров ОАО "Осень" в лице Ялышевой Найли Хайдяров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2. Приостановить исполнение полномочий генерального директора ОАО "Осень" Барановым Виктором Васильевич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3. Исполнение обязанностей генерального директора возложить на заместителя генерального директора Ялышева Игоря Александровича до принятия общим собранием акционеров решения о досрочном прекращении полномочий генерального директора и избрании нового исполнительного органа - генерального директ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3. Доля участия Ялышева Игоря Александровича в уставном капитале эмитента - 97,3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4. Доля принадлежащих Ялышеву Игорю Александровичу обыкновенных акций эмитента - 97,3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5. Дата проведения заседания совета директоров -27.06.2012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6. Дата составления протокола - 29.06. 2012г., протокол № 25-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 И.О. Генерального директо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лышев И.А.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left="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юн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13:00Z</dcterms:created>
  <dc:creator>Влад</dc:creator>
  <dc:description/>
  <cp:keywords/>
  <dc:language>en-US</dc:language>
  <cp:lastModifiedBy>Luba</cp:lastModifiedBy>
  <dcterms:modified xsi:type="dcterms:W3CDTF">2012-06-29T11:13:00Z</dcterms:modified>
  <cp:revision>2</cp:revision>
  <dc:subject/>
  <dc:title/>
</cp:coreProperties>
</file>