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Осень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816"/>
      </w:tblGrid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Осень»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Осень»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156001, г. Кострома, ул. Вокзальная, д. 52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156001, г. Кострома, ул. Вокзальная, д. 52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АО «Осень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01007402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01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0702810300000000888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Костромаселькомбанк» г. Кострома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3469720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101810200000000720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Копии документов предоставляются по адресу: Российская Федерация, </w:t>
      </w:r>
      <w:r>
        <w:rPr>
          <w:bCs/>
        </w:rPr>
        <w:t>156001, г. Кострома, ул. Вокзальная, д. 5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5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2:05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