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е акционерное общество «Осень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ОГРН 1024400534740 ИНН 440100740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Г. Кострома ул. Вокзальная д.52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едварительно утвержде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директоров Общест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6.06.2011г., протокол № 21-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тверждён годовым общим собранием акционеров 27.06.2011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-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Достоверность отчёта подтверждена ревизионной комиссией об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В составе: Губарева А.Н Барановой Н.А. Ивановой Л.В.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265"/>
      </w:tblGrid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Положение акционерного общества в  Костр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Осень» является сельхозтоваропроизводителем</w:t>
      </w:r>
    </w:p>
    <w:tbl>
      <w:tblPr>
        <w:tblW w:w="82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020"/>
        <w:gridCol w:w="1220"/>
      </w:tblGrid>
      <w:tr>
        <w:trPr>
          <w:trHeight w:val="45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АО «Осень»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стромская область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 всего, тыс. руб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,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200.000</w:t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, %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0, 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Финансовый результат деятельности общества: Убыток -  325,0  тыс. руб.</w:t>
      </w:r>
    </w:p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1"/>
        <w:gridCol w:w="1691"/>
        <w:gridCol w:w="1691"/>
        <w:gridCol w:w="1691"/>
        <w:gridCol w:w="1691"/>
        <w:gridCol w:w="1492"/>
        <w:gridCol w:w="700"/>
      </w:tblGrid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4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оритетные направления деятельности акционерного общества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о, хранение,  и реализация продукции   растениеводства.</w:t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урожайности картофеля и овощей 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940"/>
      </w:tblGrid>
      <w:tr>
        <w:trPr>
          <w:trHeight w:val="34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рспективы развития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2"/>
      </w:tblGrid>
      <w:tr>
        <w:trPr>
          <w:trHeight w:val="315" w:hRule="atLeast"/>
        </w:trPr>
        <w:tc>
          <w:tcPr>
            <w:tcW w:w="1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План 2011 год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Произвести картофеля 100 тонн.</w:t>
      </w:r>
    </w:p>
    <w:p>
      <w:pPr>
        <w:pStyle w:val="Normal"/>
        <w:jc w:val="both"/>
        <w:rPr/>
      </w:pPr>
      <w:r>
        <w:rPr/>
        <w:t>4.</w:t>
      </w:r>
      <w:r>
        <w:rPr>
          <w:b/>
          <w:sz w:val="28"/>
          <w:szCs w:val="28"/>
        </w:rPr>
        <w:t xml:space="preserve"> </w:t>
      </w:r>
      <w:r>
        <w:rPr/>
        <w:t>Сделок, признаваемых в соответствии с Федеральным законом «Об акционерных обществах» крупными сделками, а также сделок, в совершении которых имелась заинтересованность, общество в 2010г. не совершало.</w:t>
      </w:r>
    </w:p>
    <w:p>
      <w:pPr>
        <w:pStyle w:val="Normal"/>
        <w:jc w:val="both"/>
        <w:rPr/>
      </w:pPr>
      <w:r>
        <w:rPr/>
        <w:t>5.Состав Совета директ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сов Николай Николаевич– доли в Уставном капитале –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а Наталья Викторовна – доля участия в Уставном капитале – 20,2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 Владислав Викторович – доля участия в Уставном капитале -20,2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анов Виктор Васильевич – доля участия в уставном капитале – 12,0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 Сергей Борисович – доли нет</w:t>
      </w:r>
    </w:p>
    <w:p>
      <w:pPr>
        <w:pStyle w:val="Normal"/>
        <w:jc w:val="both"/>
        <w:rPr/>
      </w:pPr>
      <w:r>
        <w:rPr/>
        <w:t>Вознаграждения членам Совета директоров в 2010г. не выплачивались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Единоличный исполнительный орган  - генеральный директор Баранов Виктор Васильевич</w:t>
      </w:r>
    </w:p>
    <w:p>
      <w:pPr>
        <w:pStyle w:val="Normal"/>
        <w:jc w:val="both"/>
        <w:rPr/>
      </w:pPr>
      <w:r>
        <w:rPr/>
        <w:t>Размер вознаграждения определяется трудовым договором и составляет 7500  руб.</w:t>
      </w:r>
    </w:p>
    <w:p>
      <w:pPr>
        <w:pStyle w:val="Normal"/>
        <w:jc w:val="both"/>
        <w:rPr/>
      </w:pPr>
      <w:r>
        <w:rPr/>
        <w:t>7..ОАО «Осень» в 2010г использовало следующие виды энергетических ресурсов:</w:t>
      </w:r>
    </w:p>
    <w:p>
      <w:pPr>
        <w:pStyle w:val="Normal"/>
        <w:jc w:val="both"/>
        <w:rPr/>
      </w:pPr>
      <w:r>
        <w:rPr/>
        <w:t>Электрическая энергия - 28400      кВт.час. на сумму – 71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зельное топливо – 4 тонны на сумму 75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Основные факторы риска, связанные с деятельностью акционерного об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выполнение запланированных объемов производства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ь такого риска может быть высокой при неблагоприятных погодных условиях, так как ОАО «Осень» не может приобрести  ресурсы ( высококачественный семенной материал, другие средства производства) из-за нехватки финансов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ыпуск продукции несоответствующего качества.</w:t>
      </w:r>
    </w:p>
    <w:p>
      <w:pPr>
        <w:pStyle w:val="Normal"/>
        <w:jc w:val="both"/>
        <w:rPr/>
      </w:pPr>
      <w:r>
        <w:rPr/>
        <w:t>Низкий уровень технологий, применяемых в растениеводстве , отсутствие необходимого количества техники, могут отрицательно повлиять на качество выпускаемой продукции.</w:t>
      </w:r>
    </w:p>
    <w:p>
      <w:pPr>
        <w:pStyle w:val="Normal"/>
        <w:jc w:val="both"/>
        <w:rPr/>
      </w:pPr>
      <w:r>
        <w:rPr/>
        <w:t>В программе мероприятий по улучшению качества продукции:</w:t>
      </w:r>
    </w:p>
    <w:p>
      <w:pPr>
        <w:pStyle w:val="Normal"/>
        <w:jc w:val="both"/>
        <w:rPr/>
      </w:pPr>
      <w:r>
        <w:rPr/>
        <w:t>- сортообновление, совершенствование первичной обработки продукции;</w:t>
      </w:r>
    </w:p>
    <w:p>
      <w:pPr>
        <w:pStyle w:val="Normal"/>
        <w:jc w:val="both"/>
        <w:rPr/>
      </w:pPr>
      <w:r>
        <w:rPr/>
        <w:t xml:space="preserve">- внедрение передовых технологий возделывания с/х культур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своевременность поставок сырья, материалов.</w:t>
      </w:r>
    </w:p>
    <w:p>
      <w:pPr>
        <w:pStyle w:val="Normal"/>
        <w:jc w:val="both"/>
        <w:rPr/>
      </w:pPr>
      <w:r>
        <w:rPr/>
        <w:t>Вероятность возникновения такого риска низкая, так как по каждой позиции имеются альтернативные поставщи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фляция затрат (опережающий рост цен на сырье и энергоносители).</w:t>
      </w:r>
    </w:p>
    <w:p>
      <w:pPr>
        <w:pStyle w:val="Normal"/>
        <w:jc w:val="both"/>
        <w:rPr/>
      </w:pPr>
      <w:r>
        <w:rPr/>
        <w:t xml:space="preserve">В течение последних 5 лет рост цен на сырье на сырье и энергоносители неизменно опережал рост цен на сельскохозяйственную продукцию. При соблюдении тенденции, это может отрицательно сказаться на деятельности пред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Экологические риски.</w:t>
      </w:r>
    </w:p>
    <w:p>
      <w:pPr>
        <w:pStyle w:val="Normal"/>
        <w:jc w:val="both"/>
        <w:rPr/>
      </w:pPr>
      <w:r>
        <w:rPr/>
        <w:t>Возможность таких рисков существует, так как при производстве образуются производственные отходы. Однако объемы их малы и общество имеет опыт их утилизации.</w:t>
      </w:r>
    </w:p>
    <w:p>
      <w:pPr>
        <w:pStyle w:val="Normal"/>
        <w:jc w:val="both"/>
        <w:rPr/>
      </w:pPr>
      <w:r>
        <w:rPr/>
        <w:t>При возделывании картофеля, используются различные ядохимикаты для защиты растений. Однако, концентрация этих ядохимикатов низкая, а технологии их использования и контроль за применением на предприятии отработаны в течение многих лет использован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Ген. директор :                     Баранов В.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25:00Z</dcterms:created>
  <dc:creator>Masha</dc:creator>
  <dc:description/>
  <cp:keywords/>
  <dc:language>en-US</dc:language>
  <cp:lastModifiedBy>Luba</cp:lastModifiedBy>
  <cp:lastPrinted>2011-06-29T11:42:00Z</cp:lastPrinted>
  <dcterms:modified xsi:type="dcterms:W3CDTF">2011-06-29T12:25:00Z</dcterms:modified>
  <cp:revision>2</cp:revision>
  <dc:subject/>
  <dc:title>ОАО «Племенной завод «Чернопенски</dc:title>
</cp:coreProperties>
</file>