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Осен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г. Кострома ул. Вокзальная, 5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 имеется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Серге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ре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08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Серге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ладислав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о, которое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овщиково, д.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ого р-на , Костромской обл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которое имеет право распоряжаться более 20% общего количества голосов, приходящихся на голосующие ак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Никаких изменений в списке за отчетный период не произошло. 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19:00Z</dcterms:created>
  <dc:creator>Prof-RomanovaAA</dc:creator>
  <dc:description/>
  <cp:keywords/>
  <dc:language>en-US</dc:language>
  <cp:lastModifiedBy>User</cp:lastModifiedBy>
  <cp:lastPrinted>2009-11-27T10:29:00Z</cp:lastPrinted>
  <dcterms:modified xsi:type="dcterms:W3CDTF">2010-04-23T07:23:00Z</dcterms:modified>
  <cp:revision>3</cp:revision>
  <dc:subject/>
  <dc:title>Приложение 24</dc:title>
</cp:coreProperties>
</file>