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Осен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86" w:type="dxa"/>
        <w:jc w:val="left"/>
        <w:tblInd w:w="57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5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ind w:left="573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75" w:type="dxa"/>
        <w:jc w:val="left"/>
        <w:tblInd w:w="57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г. Кострома ул. Вокзальная, 53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не имеется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37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7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.В.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0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54" w:type="dxa"/>
        <w:jc w:val="left"/>
        <w:tblInd w:w="116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37"/>
      </w:tblGrid>
      <w:tr>
        <w:trPr>
          <w:cantSplit w:val="true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00740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40053474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7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20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сов Никола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11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иктор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1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09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Сергей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11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ладислав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1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овщиково, д.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ского р-на , Костромской об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икаких изменений в списке за отчетный период не произошло. </w:t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20:00Z</dcterms:created>
  <dc:creator>Prof-RomanovaAA</dc:creator>
  <dc:description/>
  <cp:keywords/>
  <dc:language>en-US</dc:language>
  <cp:lastModifiedBy>Luba</cp:lastModifiedBy>
  <cp:lastPrinted>2012-03-28T15:36:00Z</cp:lastPrinted>
  <dcterms:modified xsi:type="dcterms:W3CDTF">2012-03-28T11:20:00Z</dcterms:modified>
  <cp:revision>2</cp:revision>
  <dc:subject/>
  <dc:title>Приложение 24</dc:title>
</cp:coreProperties>
</file>