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Осень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г. Кострома ул. Вокзальная, 52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не имеется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 В.В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100740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400534740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Сергей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08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арев Александр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чем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08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4.08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Сергей Бори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08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 Владислав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чем 20% общего количества голосов, приходящихся на голосующие акции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08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0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Наталья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цо, которое имеет право распоряжаться более чем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0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тановщиково, д.5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ромского р-на , Костромской обл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720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Никаких изменений в списке за отчетный период не произошло. </w:t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7:08:00Z</dcterms:created>
  <dc:creator>Prof-RomanovaAA</dc:creator>
  <dc:description/>
  <cp:keywords/>
  <dc:language>en-US</dc:language>
  <cp:lastModifiedBy>User</cp:lastModifiedBy>
  <cp:lastPrinted>2009-11-27T10:29:00Z</cp:lastPrinted>
  <dcterms:modified xsi:type="dcterms:W3CDTF">2010-04-23T07:18:00Z</dcterms:modified>
  <cp:revision>3</cp:revision>
  <dc:subject/>
  <dc:title>Приложение 24</dc:title>
</cp:coreProperties>
</file>