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и.Приложение 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0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fi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osen</w:t>
      </w:r>
      <w:r>
        <w:rPr>
          <w:sz w:val="24"/>
          <w:szCs w:val="24"/>
        </w:rPr>
        <w:t>/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8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2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 и.о ген. директор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ышев И.А.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5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604" w:type="dxa"/>
        <w:jc w:val="left"/>
        <w:tblInd w:w="11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87"/>
      </w:tblGrid>
      <w:tr>
        <w:trPr>
          <w:cantSplit w:val="true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25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лышев Игорь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Генерального директор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ранов Викто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Светла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хин Александр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ышева Найля Хайдя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0" w:right="0"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6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4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рание совета директоров общества на очередном общем собрании акционе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60" w:type="dxa"/>
        <w:jc w:val="left"/>
        <w:tblInd w:w="-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5"/>
        <w:gridCol w:w="2970"/>
        <w:gridCol w:w="2190"/>
        <w:gridCol w:w="1515"/>
        <w:gridCol w:w="1965"/>
        <w:gridCol w:w="2255"/>
      </w:tblGrid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сов Николай Николае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ранов Виктор Васи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2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ышев Игорь Александ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Светлана Алексеевн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хин Александр Анатольевич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ышева Найля Хайдяровн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4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5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ышев Игорь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Генерального директор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икто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6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Светла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хин Александр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ышева Найля Хайдя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ов Никола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59:00Z</dcterms:created>
  <dc:creator>Prof-RomanovaAA</dc:creator>
  <dc:description/>
  <dc:language>en-US</dc:language>
  <cp:lastModifiedBy>User</cp:lastModifiedBy>
  <cp:lastPrinted>2012-07-02T11:24:00Z</cp:lastPrinted>
  <dcterms:modified xsi:type="dcterms:W3CDTF">2011-06-29T07:54:00Z</dcterms:modified>
  <cp:revision>3</cp:revision>
  <dc:subject/>
  <dc:title>Приложение 24</dc:title>
</cp:coreProperties>
</file>