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Осен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г. Кострома ул. Вокзальная, 5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 имеется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.В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0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4.0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иктор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общим собранием акционеров нового исполнительного органа- генерального директо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рание совета директоров общества на очередном общем собрании акционе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0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0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0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6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4.0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4.0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4.0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иктор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13:00Z</dcterms:created>
  <dc:creator>Prof-RomanovaAA</dc:creator>
  <dc:description/>
  <dc:language>en-US</dc:language>
  <cp:lastModifiedBy>Владислав</cp:lastModifiedBy>
  <cp:lastPrinted>2009-06-26T10:09:00Z</cp:lastPrinted>
  <dcterms:modified xsi:type="dcterms:W3CDTF">2009-06-26T06:13:00Z</dcterms:modified>
  <cp:revision>2</cp:revision>
  <dc:subject/>
  <dc:title>Приложение 24</dc:title>
</cp:coreProperties>
</file>