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Осен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г. Кострома ул. Вокзальная, 5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 имеется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.В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053474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Серге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рев Александ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ладислав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0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овщиково, д.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го р-на , Костромской об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ева Альби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совета директоров общества на очередном общем собрании акционе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Серге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0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рев Александ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06.0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0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ладислав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овщиково, д.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го р-на , Костромской об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ева Альби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Серге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0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рев Александ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0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ладислав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0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овщиково, д.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го р-на , Костромской об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ева Альби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48:00Z</dcterms:created>
  <dc:creator>Prof-RomanovaAA</dc:creator>
  <dc:description/>
  <cp:keywords/>
  <dc:language>en-US</dc:language>
  <cp:lastModifiedBy>User</cp:lastModifiedBy>
  <cp:lastPrinted>2009-06-26T10:09:00Z</cp:lastPrinted>
  <dcterms:modified xsi:type="dcterms:W3CDTF">2010-04-23T08:49:00Z</dcterms:modified>
  <cp:revision>3</cp:revision>
  <dc:subject/>
  <dc:title>Приложение 24</dc:title>
</cp:coreProperties>
</file>