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bCs/>
        </w:rPr>
        <w:t>Открытое акционерное общество "Нерехтский промышленный комбинат"</w:t>
        <w:tab/>
        <w:tab/>
        <w:t>ИНН 4405000550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информация о принятых советом директоров эмитента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Открытое акционерное общество “Нерехтский промышленный комбинат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АО “Нерехтский промышленный комбинат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Костромская обл., г. Нерехта, ул. Красноармейская, 8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102440075970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</w:rPr>
              <w:t>4405000550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05695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.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.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/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  <w:lang w:val="en-US"/>
              </w:rPr>
              <w:t>np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1. Дата проведения заседания совета директоров, на котором принято соответствующее решение: 27 мая 2009 г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2. Дата составления и номер протокола заседания совета директоров, на котором принято соответствующее решение: 27 мая 2009 г., протокол №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Содержание решений, принятых советом директор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начить дату проведения собрания на 27.06.2009г. по адресу: г. Нерехта, ул. Красноармейская-82. в 11 час в форме проведения «Собрание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Назначить дату составления списка лиц, имеющих право на участие в общем собрании акционеров на 05 июня 2009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Сообщить акционерам о дате проведения собрания путём размещения объявления в газете «Нерехтская правд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Предоставить перечень информации акционерам при подготовке к проведению общего собрания акционеров (приложение №1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 Утвердить форму и текст бюллетеня (приложение №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твердить голосование на общем собрании привилегированными акц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твердить повестку дня собрания акционер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. Утверждение счётной комисс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. Утверждение годового отчёта общества, годовой бухгалтерской отчётности, в том числе отчёта о прибылях и убытках, объявление дивидендов и убытков общества по результатам финансового года, отчёт ревизионной комисс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. Избрание членов совета директоров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). Избрание ревизионной комиссии общества (ревизор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. Утверждение аудитора обществ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Юд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cs="Arial;Times New Roman"/>
      <w:b/>
      <w:bCs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48:00Z</dcterms:created>
  <dc:creator>Luba</dc:creator>
  <dc:description/>
  <cp:keywords/>
  <dc:language>en-US</dc:language>
  <cp:lastModifiedBy>Luba</cp:lastModifiedBy>
  <cp:lastPrinted>2007-06-04T09:08:00Z</cp:lastPrinted>
  <dcterms:modified xsi:type="dcterms:W3CDTF">2009-05-28T07:48:00Z</dcterms:modified>
  <cp:revision>2</cp:revision>
  <dc:subject/>
  <dc:title>Открытое акционерное общество "Галичский автокрановый завод" ИНН 4403000875</dc:title>
</cp:coreProperties>
</file>