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bCs/>
        </w:rPr>
        <w:t>Открытое акционерное общество "Нерехтский промышленный комбинат"</w:t>
        <w:tab/>
        <w:tab/>
        <w:t>ИНН 4405000550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сведениях,</w:t>
        <w:tab/>
        <w:br/>
        <w:t>которые могут оказать существенное влияние на стоимость ценных бумаг акционерного общества: информация о принятых советом директоров эмитента решен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394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крытое акционерное общество “Нерехтский промышленный комбинат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АО “Нерехтский промышленный комбинат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стромская обл., г. Нерехта, ул. Красноармейская, 82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4400759701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4405000550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695-А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kofiko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u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p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1. Дата проведения заседания совета директоров, на котором принято соответствующее решение: 19 июня 2010 г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2. Дата составления и номер протокола заседания совета директоров, на котором принято соответствующее решение: 22 июня 2010 г., протокол б/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Содержание решений, принятых советом директор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. Назначить генеральным директором Юдина Владимира Львовича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1"/>
              <w:jc w:val="both"/>
              <w:rPr>
                <w:szCs w:val="24"/>
              </w:rPr>
            </w:pPr>
            <w:r>
              <w:rPr>
                <w:szCs w:val="24"/>
              </w:rPr>
              <w:t>Доля участия в уставном капитале – 0,001 %.</w:t>
            </w:r>
          </w:p>
          <w:p>
            <w:pPr>
              <w:pStyle w:val="Normal1"/>
              <w:jc w:val="both"/>
              <w:rPr>
                <w:szCs w:val="24"/>
              </w:rPr>
            </w:pPr>
            <w:r>
              <w:rPr>
                <w:szCs w:val="24"/>
              </w:rPr>
              <w:t>Доля принадлежащих акций – 0,001 %.</w:t>
            </w:r>
          </w:p>
          <w:p>
            <w:pPr>
              <w:pStyle w:val="Normal1"/>
              <w:jc w:val="both"/>
              <w:rPr>
                <w:szCs w:val="24"/>
              </w:rPr>
            </w:pPr>
            <w:r>
              <w:rPr>
                <w:szCs w:val="24"/>
              </w:rPr>
              <w:t>Доля участия в уставном капитале в зависимых и дочерних обществах – н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ыкновенных акций акционерного общества или его дочерних и зависимых обществ, которая может быть приобретена в результате осуществления прав по предоставленным данному лицу опционам эмитента и/или его дочерних и зависимых обществ – нет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Л. Юд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3">
    <w:name w:val="WW8Num1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11:00Z</dcterms:created>
  <dc:creator>Luba</dc:creator>
  <dc:description/>
  <cp:keywords/>
  <dc:language>en-US</dc:language>
  <cp:lastModifiedBy>Luba</cp:lastModifiedBy>
  <cp:lastPrinted>2007-06-04T09:08:00Z</cp:lastPrinted>
  <dcterms:modified xsi:type="dcterms:W3CDTF">2010-06-22T13:11:00Z</dcterms:modified>
  <cp:revision>2</cp:revision>
  <dc:subject/>
  <dc:title>Открытое акционерное общество "Галичский автокрановый завод" ИНН 4403000875</dc:title>
</cp:coreProperties>
</file>