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ОА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Костромская область, г. Нерехта, ул. Красноармейская, д.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10244007597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44050005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6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/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en-US"/>
              </w:rPr>
              <w:t>npk</w:t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общего собрания: </w:t>
            </w:r>
            <w:r>
              <w:rPr>
                <w:b/>
                <w:bCs/>
                <w:sz w:val="24"/>
                <w:szCs w:val="24"/>
              </w:rPr>
              <w:t>годовое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Форма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совместное присутствие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ата и место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27 июня 2009 года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Кворум общего собрания: </w:t>
            </w:r>
            <w:r>
              <w:rPr>
                <w:b/>
                <w:bCs/>
                <w:sz w:val="24"/>
                <w:szCs w:val="24"/>
              </w:rPr>
              <w:t>99,12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Вопросы, поставленные на голосование, и итоги голосования по ним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1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Утвердить счетную комиссию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Трусова М.Н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2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Макарова Н.Ф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2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Невредимов В.И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2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прос № 2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rStyle w:val="SUBST"/>
                <w:i w:val="false"/>
                <w:iCs w:val="false"/>
                <w:sz w:val="24"/>
                <w:szCs w:val="24"/>
              </w:rPr>
              <w:t xml:space="preserve"> Утверждение годового отчета, годовой бухгалтерской отчетности, в том числе отчетов о прибылях и убытках общества, а также распределения прибыли и убытков по результатам отчетного (2008 г.) финансового года.</w:t>
            </w:r>
          </w:p>
          <w:p>
            <w:pPr>
              <w:pStyle w:val="Normal"/>
              <w:widowControl/>
              <w:autoSpaceDE w:val="false"/>
              <w:jc w:val="both"/>
              <w:rPr>
                <w:rStyle w:val="SUBST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2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шение по вопросу № 2 принято “За” – 100 % голос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прос № 2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ивиденды за 2008 год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189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33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шение по вопросу № 2а принято “За” – 99,99 % голос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прос № 3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брание совета директоров Общества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.И.О. кандидата                         Количество голосов                    %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ирнов В.С.                                    283 222                                 20,0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рамченков В.А.                              283 222                                 20,0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урда А.Е.                                        283 222                                  20,0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Юдин В.Л.                                        283 222                                  20,0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енюшкин С.В                                 283 222                                  20,0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Решение по вопросу № 3 принято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прос № 4:</w:t>
            </w:r>
            <w:r>
              <w:rPr>
                <w:b/>
                <w:bCs/>
                <w:sz w:val="24"/>
                <w:szCs w:val="24"/>
              </w:rPr>
              <w:t xml:space="preserve"> Избрать ревизионную комиссию Общества (Ревизора):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сипатрова И.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bCs/>
                <w:sz w:val="24"/>
                <w:szCs w:val="24"/>
              </w:rPr>
              <w:t>283 219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о вопросу № 4 принято “За” – 100 % голосов, от имеющих права голоса по данному вопросу повестки дня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 5: </w:t>
            </w:r>
            <w:r>
              <w:rPr>
                <w:b/>
                <w:bCs/>
                <w:sz w:val="24"/>
                <w:szCs w:val="24"/>
              </w:rPr>
              <w:t>Утвердить аудитором Общества ООО «Аудиторская фирма «Консультант-аудит», г. Кострома, лицензия № Е 001620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bCs/>
                <w:sz w:val="24"/>
                <w:szCs w:val="24"/>
              </w:rPr>
              <w:t>283 222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шение по вопросу № 5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2.6. Формулировки решений, принятых общим собранием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1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остав счетной комиссии ОАО «Нерехтский Промышленный Комбинат» избраны следующие лица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Трусова М.Н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акарова Н.Ф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Невредимов В.И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2: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i w:val="false"/>
                <w:iCs w:val="false"/>
                <w:sz w:val="24"/>
                <w:szCs w:val="24"/>
              </w:rPr>
              <w:t>Утверждение годового отчета, годовой бухгалтерской отчетности, в том числе отчетов о прибылях и убытках общества, а также распределения прибыли и убытков по результатам отчетного (2008 г.) финансового год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2а: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ивиденды за 2008 год не выплачивать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3: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рать членами совета директоров ОАО «Нерехтский Промышленный Комбинат»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1. Смирнова В.С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Храмченкова В.А 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урда А.Е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4. Юдина В.Л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енюшкина С.В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4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ран ревизор ОАО «Нерехтский промышленный комбинат» - Сосипатрова И.Л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5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удитором ОАО «Нерехтский промышленный комбинат» утверждено ООО «Аудиторская фирма «Консультант -аудит», г. Кострома, лицензия № Е 00162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7. Дата составления протокола общего собрания: </w:t>
            </w:r>
            <w:r>
              <w:rPr>
                <w:b/>
                <w:sz w:val="24"/>
                <w:szCs w:val="24"/>
              </w:rPr>
              <w:t>06 июля 2009 года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sz w:val="24"/>
                <w:szCs w:val="24"/>
              </w:rPr>
              <w:t>3.1. Генеральный директ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ткрытое акционерное общество “Нерехтский промышленный комбинат”                                             ИНН 4405000550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</w:pPr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09:00Z</dcterms:created>
  <dc:creator>Красноцветова</dc:creator>
  <dc:description/>
  <cp:keywords/>
  <dc:language>en-US</dc:language>
  <cp:lastModifiedBy>Luba</cp:lastModifiedBy>
  <cp:lastPrinted>2007-06-07T10:23:00Z</cp:lastPrinted>
  <dcterms:modified xsi:type="dcterms:W3CDTF">2009-07-06T10:09:00Z</dcterms:modified>
  <cp:revision>2</cp:revision>
  <dc:subject/>
  <dc:title>Сообщение о существенном факте</dc:title>
</cp:coreProperties>
</file>