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Открытое акционерное обществ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ОАО “Нерехтский промышленный комбинат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Костромская область, г. Нерехта, ул. Красноармейская, д.8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102440075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440500055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6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en-US"/>
              </w:rPr>
              <w:t>www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en-US"/>
              </w:rPr>
              <w:t>logart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.</w:t>
            </w:r>
            <w:r>
              <w:rPr>
                <w:rFonts w:cs="Arial;Times New Roman" w:ascii="Arial;Times New Roman" w:hAnsi="Arial;Times New Roman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21 июня 2008 года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bCs/>
                <w:sz w:val="24"/>
                <w:szCs w:val="24"/>
              </w:rPr>
              <w:t>99,12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Утвердить счетную комиссию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Трусова М.Н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Макарова Н.Ф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кандидата: </w:t>
            </w:r>
            <w:r>
              <w:rPr>
                <w:b/>
                <w:sz w:val="24"/>
                <w:szCs w:val="24"/>
              </w:rPr>
              <w:t>Невредимов В.И.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опрос № 2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7 г.) финансового года.</w:t>
            </w:r>
          </w:p>
          <w:p>
            <w:pPr>
              <w:pStyle w:val="Normal"/>
              <w:widowControl/>
              <w:autoSpaceDE w:val="false"/>
              <w:jc w:val="both"/>
              <w:rPr>
                <w:rStyle w:val="SUBST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 принято “За” – 100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2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ивиденды за 2006 год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283 202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13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2а принято “За” – 99,99 % голос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прос № 3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брание совета директоров Общества.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.И.О. кандидата                         Количество голосов                    %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митрнов В.С.                                  283 214                                 19,99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рамченков В.А.                              283 214                                 19,99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рда А.Е.                                        283 214                                  19,99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дин В.Л.                                        283 219                                  20,00</w:t>
            </w:r>
          </w:p>
          <w:p>
            <w:pPr>
              <w:pStyle w:val="Normal"/>
              <w:widowControl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нюшкин С.В                                 283 214                                 19,99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Избрать ревизионную комиссию Общества (Ревизора)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сипатрова И.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о вопросу № 4 принято “За” – 100 % голосов, от имеющих права голоса по данному вопросу повестки дня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№ 5: </w:t>
            </w:r>
            <w:r>
              <w:rPr>
                <w:b/>
                <w:bCs/>
                <w:sz w:val="24"/>
                <w:szCs w:val="24"/>
              </w:rPr>
              <w:t>Утвердить аудитором Общества ООО «Аудиторская фирма «Консультант-аудит», г. Кострома, лицензия № Е 001620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bCs/>
                <w:sz w:val="24"/>
                <w:szCs w:val="24"/>
              </w:rPr>
              <w:t>283 215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>- 0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шение по вопросу № 5 принято “За” – 100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остав счетной комиссии ОАО «Нерехтский Промышленный Комбинат» избраны следующие лиц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Трусова М.Н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Макарова Н.Ф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Невредимов В.И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i w:val="false"/>
                <w:iCs w:val="false"/>
                <w:sz w:val="24"/>
                <w:szCs w:val="24"/>
              </w:rPr>
              <w:t>Утверждение годового отчета, годовой бухгалтерской отчетности, в том числе отчетов о прибылях и убытках общества, а также распределения прибыли и убытков по результатам отчетного (2007 г.) финансового год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2а: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ивиденды за 2007 год не выплачивать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3: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рать членами совета директоров ОАО «Нерехтский Промышленный Комбинат»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. Смитрнова В.С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Храмченкова В.А 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урда А.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4. Юдина В.Л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нюшкина С.В</w:t>
            </w:r>
          </w:p>
          <w:p>
            <w:pPr>
              <w:pStyle w:val="Normal"/>
              <w:widowControl/>
              <w:autoSpaceDE w:val="false"/>
              <w:spacing w:lineRule="exact" w:line="2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4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ран ревизор ОАО «Нерехтский промышленный комбинат» - Сосипатрова И.Л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Аудитором ОАО «Нерехтский промышленный комбинат» утверждено ООО «Аудиторская фирма «Консультант -аудит», г. Кострома, лицензия № Е 00162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sz w:val="24"/>
                <w:szCs w:val="24"/>
              </w:rPr>
              <w:t>3.1. Генеральный директор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Юдин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Открытое акционерное общество “Нерехтский промышленный комбинат”                                             ИНН 4405000550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9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08-06-30T07:39:00Z</dcterms:modified>
  <cp:revision>2</cp:revision>
  <dc:subject/>
  <dc:title>Сообщение о существенном факте</dc:title>
</cp:coreProperties>
</file>