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Нерехтский промышленный комбинат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16"/>
      </w:tblGrid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</w:t>
            </w:r>
            <w:r>
              <w:rPr/>
              <w:t>Нерехтский промышленный комбинат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</w:t>
            </w:r>
            <w:r>
              <w:rPr/>
              <w:t>Нерехтский промышленный комбина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800, Костромская обл., г. Нерехта, ул. Красноармейская, д. 82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>157800, Костромская обл., г. Нерехта, ул. Красноармейская, д. 82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988"/>
      </w:tblGrid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/>
              <w:t>ОАО «Нерехтский промышленный комбинат»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500055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/>
              <w:t>40702810829030100114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стромское ОСБ 864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623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623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Копии документов предоставляются по адресу: Российская Федерация, 157800, Костромская обл., г. Нерехта, ул. Красноармейская, д. 8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5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5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