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227"/>
        <w:gridCol w:w="5245"/>
      </w:tblGrid>
      <w:tr>
        <w:trPr>
          <w:trHeight w:val="1414" w:hRule="atLeast"/>
        </w:trPr>
        <w:tc>
          <w:tcPr>
            <w:tcW w:w="44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 </w:t>
            </w:r>
            <w:r>
              <w:rPr/>
              <w:t>Предварительно утвержден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оветом Директоров ОАО "Нерехтский промышленный комбинат"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 </w:t>
            </w:r>
            <w:r>
              <w:rPr/>
              <w:t>Протокол  №01  от  13.05.2010г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___________ (Смирнов В.С)</w:t>
            </w:r>
          </w:p>
        </w:tc>
        <w:tc>
          <w:tcPr>
            <w:tcW w:w="2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твержден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Решением годового общего собрания акционеров ОАО "Нерехтский промышленный комбинат"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19 июня 2010 года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 </w:t>
            </w:r>
            <w:r>
              <w:rPr/>
              <w:t>Протокол   № 1  от  22.06.2010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ерехтский промышленный комбина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тогам работы за 2009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оложение общества в отрас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гласно статистическим данным, сегодня мебельная промышленность России — это 5,5 тыс. предприятий от Калининграда до Сахалина. Мебельная промышленность нашей страны ежегодно выпускает предметов мебели  на пости 80 млрд рублей. Начиная со времён перестройки, отечественная мебельная промышленность находилась в упадке. За 10 лет объёмы производства мебели выросли почти в 5 раз, но, тем не менее, в настоящий момент мы не достигли показателей, которые были в советское время.</w:t>
      </w:r>
    </w:p>
    <w:p>
      <w:pPr>
        <w:pStyle w:val="Normal"/>
        <w:rPr/>
      </w:pPr>
      <w:r>
        <w:rPr/>
        <w:t xml:space="preserve">За последний год, не смотря на кризис произошли  перемены в ассортименте выпускаемой продукции ОАО «Нерехтский промышленный комбинат»: мебель для арбитражных судов, новые виды столов обеденных, новые виды  стульев из массива древесины,панели под ТВ, тумбы СД, табурет н\вид, точение древесин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ОАО «Нерехтский промышленный комбинат» в отрасли, характеризующие положение обществ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850"/>
        <w:gridCol w:w="24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8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ОАО «Нерехтский промышленный комбинат» по производству меб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5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5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ОАО «Неоехтский промышленный комбинат» по реализации меб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5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риоритетные направления деятельности об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роизводство мебели из натуральной древесины.</w:t>
      </w:r>
    </w:p>
    <w:p>
      <w:pPr>
        <w:pStyle w:val="Normal"/>
        <w:rPr/>
      </w:pPr>
      <w:r>
        <w:rPr/>
        <w:t>- Производство столярных изделий.</w:t>
      </w:r>
    </w:p>
    <w:p>
      <w:pPr>
        <w:pStyle w:val="Normal"/>
        <w:rPr/>
      </w:pPr>
      <w:r>
        <w:rPr/>
        <w:t>- Производство мебели из ламинированной плиты.</w:t>
      </w:r>
    </w:p>
    <w:p>
      <w:pPr>
        <w:pStyle w:val="Normal"/>
        <w:rPr/>
      </w:pPr>
      <w:r>
        <w:rPr/>
        <w:t>- Производство мягкой мебели.</w:t>
      </w:r>
    </w:p>
    <w:p>
      <w:pPr>
        <w:pStyle w:val="Normal"/>
        <w:rPr/>
      </w:pPr>
      <w:r>
        <w:rPr/>
        <w:t>- Производство мебели из ДСП-шпон, МДФ-шпон.</w:t>
      </w:r>
    </w:p>
    <w:p>
      <w:pPr>
        <w:pStyle w:val="Normal"/>
        <w:rPr/>
      </w:pPr>
      <w:r>
        <w:rPr/>
        <w:t>- Развитие торговой сети по регионам</w:t>
      </w:r>
    </w:p>
    <w:p>
      <w:pPr>
        <w:pStyle w:val="Normal"/>
        <w:rPr/>
      </w:pPr>
      <w:r>
        <w:rPr/>
        <w:t>- Выполнение индивидуальных проектов из дорогих мебельных 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Отчёт совета директоров общества о результатах развития общества по приоритетным направления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654"/>
        <w:gridCol w:w="3327"/>
        <w:gridCol w:w="261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производства собственной продукции и услуг по себестоимости т.р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реализации собственной продукции и оказанных услуг по оптовым ценам без НДС т.р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реализации покупной продукции без НДС т.р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80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6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92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96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82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68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92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17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33</w:t>
            </w:r>
          </w:p>
        </w:tc>
      </w:tr>
      <w:tr>
        <w:trPr/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40</w:t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905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тчётный период наметился рост показателей по приоритетным направлениям общест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ерспективы развития об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щество планирует в текущем год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Расширение ассортимента проду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Увеличение выпуска готовой проду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Покупка и запуск новой сушильной каме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Строиткльство навеса для хранения топлива для котельной на летний пер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Пуск в работу камер для окраски продукции с водяной завесо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Отчёт о выплате объявленных (начисленных) дивидендов по акциям общества.</w:t>
      </w:r>
    </w:p>
    <w:p>
      <w:pPr>
        <w:pStyle w:val="Normal"/>
        <w:ind w:left="360" w:hanging="0"/>
        <w:rPr/>
      </w:pPr>
      <w:r>
        <w:rPr/>
        <w:t>Дивиденды за 2008 год не объявлялись и не начислялись на основании решения собрания акционер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Описание основных факторов риска, связанных с деятельностью обществ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управлении ОАО «Нерехтским промышленным комбинатом» большое внимание должно уделяться стратегическому анализу рисков, характерных для деревообрабатывающей и мебельной промышленности в целом. Группировка рисков производится по следующим критериям:</w:t>
      </w:r>
    </w:p>
    <w:p>
      <w:pPr>
        <w:pStyle w:val="Normal"/>
        <w:rPr/>
      </w:pPr>
      <w:r>
        <w:rPr/>
        <w:t>- Риски внутренней и внешней среды</w:t>
      </w:r>
    </w:p>
    <w:p>
      <w:pPr>
        <w:pStyle w:val="Normal"/>
        <w:rPr/>
      </w:pPr>
      <w:r>
        <w:rPr/>
        <w:t>- Общеотраслевые, специфические риски</w:t>
      </w:r>
    </w:p>
    <w:p>
      <w:pPr>
        <w:pStyle w:val="Normal"/>
        <w:rPr/>
      </w:pPr>
      <w:r>
        <w:rPr/>
        <w:t>К рискам внутренней среды относятся: увеличение безработицы в ходе процессов реформирования отрасли, дефицит кадров технических специальностей.</w:t>
      </w:r>
    </w:p>
    <w:p>
      <w:pPr>
        <w:pStyle w:val="Normal"/>
        <w:rPr/>
      </w:pPr>
      <w:r>
        <w:rPr/>
        <w:t>К общеотраслевым, специфическим рискам относится к примеру вступление России в ВТО (конкуренция по ценам с изношенным оборудованием), надежда на стратегических бюджетных заказчиков (нужно больше опираться в работе с населением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еречень совершённых обществом в отчётном году крупных сделок с указанием по каждой сделке её существенных условий и органа управления общества, принявшего решение об её одобрении.</w:t>
      </w:r>
    </w:p>
    <w:p>
      <w:pPr>
        <w:pStyle w:val="Normal"/>
        <w:rPr/>
      </w:pPr>
      <w:r>
        <w:rPr/>
        <w:t>В отчётном году данных сделок не произво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еречень совершённых обществом в отчётном году сделок, в совершении которых имеется заинтересованность, с указанием по каждой сделке её существенных условий и органа управления общества, принявшего решение об её одобрении.</w:t>
      </w:r>
    </w:p>
    <w:p>
      <w:pPr>
        <w:pStyle w:val="Normal"/>
        <w:rPr/>
      </w:pPr>
      <w:r>
        <w:rPr/>
        <w:t>В отчётном году сделок с заинтересованностью не был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Состав совета директоров общества, включая информацию об изменениях в составе совета директоров общества, имевших место в отчётном году, и сведения о членах совета директоров общества, в том числе их краткие биографические данные и владение акциями в течении отчётного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630"/>
        <w:gridCol w:w="4637"/>
        <w:gridCol w:w="153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.О. члена совета директоров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аткие биографические данные члена совета директор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ведения о владении акциями.% от всех акций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ирнов Владимир Сергее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4 году. Образование высшее. Работает в ООО «Логарт-2000» ген. Дир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рамченков Владимир Александро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4 году. Образование высшее. Работает в ООО «Логарт-2000» зам. Ген. Дир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да Александр Евгенье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6 году. Образование высшее. Работает в ООО «Логарт-2000» программи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дин Владимир Львович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6 году. Образование высшее. Работает в ОАО «Нерехтский промышленный комбинат» ген. Дир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1 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юшкин Сергей Валентино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72 году. Образование  средне-техническое. Работает гл. инженером в ОАО «Нерехтский прмышленный комбинат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течение отчётного года изменений в составе совета директоров не происходил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Сведения о лице, занимающем должность единоличного исполнительного органа общества, в том числе его краткие биографические данные и владение акциями общества отчётного года.</w:t>
      </w:r>
    </w:p>
    <w:p>
      <w:pPr>
        <w:pStyle w:val="Normal"/>
        <w:rPr/>
      </w:pPr>
      <w:r>
        <w:rPr/>
        <w:t>См. сведения в выше перечисленной таблиц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Критерий определения и размер вознограждения (компенсации расходов) лица, занимающего должность единоличного исполнительного органа общества и каждого члена совета директоров общества или общий размер вознограждения (компенсации расходов) всех этих лиц, выплаченного или выплачиваемого по результатам отчётного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та на добровольных началах, выплаты не производя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облюдении обществом Кодекса корпоративного     поведения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/>
        <w:t>Акционеры общества обеспечены надежными и эффективными способами учета прав собственности на акции.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ab/>
        <w:t>Акционеры имеют право участвовать в управлении обществом путем принятия  решений по наиболее важным вопросам деятельности общества на общем собрании акционеров.</w:t>
      </w:r>
    </w:p>
    <w:p>
      <w:pPr>
        <w:pStyle w:val="Normal"/>
        <w:ind w:left="708" w:hanging="0"/>
        <w:jc w:val="both"/>
        <w:rPr/>
      </w:pPr>
      <w:r>
        <w:rPr/>
        <w:tab/>
        <w:t>Акционеры имеют  право на регулярное и своевременное получение полной и достоверной информации об обществе.</w:t>
      </w:r>
    </w:p>
    <w:p>
      <w:pPr>
        <w:pStyle w:val="Normal"/>
        <w:ind w:left="708" w:hanging="0"/>
        <w:jc w:val="both"/>
        <w:rPr/>
      </w:pPr>
      <w:r>
        <w:rPr/>
        <w:tab/>
        <w:t>Акционеры не злоупотребляют предоставленными им правами.</w:t>
      </w:r>
    </w:p>
    <w:p>
      <w:pPr>
        <w:pStyle w:val="Normal"/>
        <w:ind w:left="708" w:hanging="0"/>
        <w:jc w:val="both"/>
        <w:rPr/>
      </w:pPr>
      <w:r>
        <w:rPr/>
        <w:tab/>
        <w:t>Практика в Обществе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ind w:left="708" w:hanging="0"/>
        <w:jc w:val="both"/>
        <w:rPr/>
      </w:pPr>
      <w:r>
        <w:rPr/>
        <w:tab/>
        <w:t xml:space="preserve">Генеральный директор Общества действует в соответствии  с финансово-хозяйственным планом общества. </w:t>
      </w:r>
    </w:p>
    <w:p>
      <w:pPr>
        <w:pStyle w:val="Normal"/>
        <w:ind w:left="708" w:hanging="0"/>
        <w:jc w:val="both"/>
        <w:rPr/>
      </w:pPr>
      <w:r>
        <w:rPr/>
        <w:tab/>
        <w:t>Акционеры имеют равные возможности для доступа к одинаковой информации.</w:t>
      </w:r>
    </w:p>
    <w:p>
      <w:pPr>
        <w:pStyle w:val="Normal"/>
        <w:ind w:left="708" w:hanging="0"/>
        <w:jc w:val="both"/>
        <w:rPr/>
      </w:pPr>
      <w:r>
        <w:rPr/>
        <w:tab/>
        <w:t>Информационная политика Общества обеспечивает возможность свободного  и необременительного доступа к информации об Обществе.</w:t>
      </w:r>
    </w:p>
    <w:p>
      <w:pPr>
        <w:pStyle w:val="Normal"/>
        <w:ind w:left="708" w:hanging="0"/>
        <w:jc w:val="both"/>
        <w:rPr/>
      </w:pPr>
      <w:r>
        <w:rPr/>
        <w:tab/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ующих фактах, затрагивающих его финансово-хозяйственную деятельность.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В Обществе осуществляется контроль за использованием конфиденциальной служебной информации.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>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ind w:left="708" w:hanging="0"/>
        <w:jc w:val="both"/>
        <w:rPr/>
      </w:pPr>
      <w:r>
        <w:rPr/>
        <w:tab/>
        <w:t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ind w:left="708" w:hanging="0"/>
        <w:jc w:val="both"/>
        <w:rPr/>
      </w:pPr>
      <w:r>
        <w:rPr/>
        <w:tab/>
        <w:t>Органы управления Обществом содействуют заинтересованности</w:t>
      </w:r>
    </w:p>
    <w:p>
      <w:pPr>
        <w:pStyle w:val="Normal"/>
        <w:ind w:left="708" w:hanging="0"/>
        <w:jc w:val="both"/>
        <w:rPr/>
      </w:pPr>
      <w:r>
        <w:rPr/>
        <w:t>работников общества в эффективной работе общества.</w:t>
      </w:r>
    </w:p>
    <w:p>
      <w:pPr>
        <w:pStyle w:val="Normal"/>
        <w:ind w:left="708" w:hanging="0"/>
        <w:jc w:val="both"/>
        <w:rPr/>
      </w:pPr>
      <w:r>
        <w:rPr/>
        <w:tab/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</w:t>
      </w:r>
    </w:p>
    <w:p>
      <w:pPr>
        <w:pStyle w:val="Normal"/>
        <w:ind w:left="708" w:hanging="0"/>
        <w:jc w:val="both"/>
        <w:rPr/>
      </w:pPr>
      <w:r>
        <w:rPr/>
        <w:tab/>
        <w:t>Деятельность общества осуществляется с соблюдением требований, установленных главами 2-10 Кодекса корпоративного поведения.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  <w:gridCol w:w="4819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 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ОАО "Нерехтский промышленный комбинат"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 </w:t>
            </w:r>
            <w:r>
              <w:rPr/>
              <w:t>_____________      / В.Л.Юдин /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Главный бухгалтер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ОАО "Нерехтский промышленный комбинат"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______________    / С.А. Колесникова / 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  <w:t>Достоверность данных годового отчета подтверждаю:</w:t>
      </w:r>
    </w:p>
    <w:p>
      <w:pPr>
        <w:pStyle w:val="Normal"/>
        <w:spacing w:lineRule="atLeast" w:line="100"/>
        <w:jc w:val="both"/>
        <w:rPr/>
      </w:pPr>
      <w:r>
        <w:rPr/>
        <w:t>Ревизор ОАО "Нерехтский промышленный комбинат"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________________ / Сосипатрова И.Л./</w:t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 MS Sans Serif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 MS Sans Serif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; MS Sans Serif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09:00Z</dcterms:created>
  <dc:creator>Юдин</dc:creator>
  <dc:description/>
  <cp:keywords/>
  <dc:language>en-US</dc:language>
  <cp:lastModifiedBy>Luba</cp:lastModifiedBy>
  <cp:lastPrinted>2010-06-17T19:11:00Z</cp:lastPrinted>
  <dcterms:modified xsi:type="dcterms:W3CDTF">2010-06-23T11:10:00Z</dcterms:modified>
  <cp:revision>2</cp:revision>
  <dc:subject/>
  <dc:title>«Предварительно утверждён»</dc:title>
</cp:coreProperties>
</file>