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227"/>
        <w:gridCol w:w="5245"/>
      </w:tblGrid>
      <w:tr>
        <w:trPr>
          <w:trHeight w:val="1414" w:hRule="atLeast"/>
        </w:trPr>
        <w:tc>
          <w:tcPr>
            <w:tcW w:w="4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 </w:t>
            </w:r>
            <w:r>
              <w:rPr/>
              <w:t>Предварительно утвержден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оветом Директоров ОАО "Нерехтский промышленный комбинат"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 </w:t>
            </w:r>
            <w:r>
              <w:rPr/>
              <w:t>Протокол  №01  от  27.05.2009г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___________ (Смирнов В.С)</w:t>
            </w:r>
          </w:p>
        </w:tc>
        <w:tc>
          <w:tcPr>
            <w:tcW w:w="2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Утвержден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Решением годового общего собрания акционеров ОАО "Нерехтский промышленный комбинат"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7 июня 2009 года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 </w:t>
            </w:r>
            <w:r>
              <w:rPr/>
              <w:t>Протокол   № 1  от  05.07.2009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ерехтский промышленный комбина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тогам работы за 2008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оложение общества в отрас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нденции развития отрасли (мебельная и деревообрабатывающая) разнонаправленные, но в целом картина не самая радужная: производство фанеры практически встало, плитное производство упало до 40% по данным на декабрь 2008г. Тенденции по экономическому по тенциалу продукции также не выглядят оптимистичными: упал и подниматься пока не собирается объём строительного бизнеса. Вследствиечего волной пошло вниз деревообрабатывающее произвоздство, в том числе и мебельная отрасль, ведь неоспаримым является тот факт, что только когда много строят — нужно много новой мебели.</w:t>
      </w:r>
    </w:p>
    <w:p>
      <w:pPr>
        <w:pStyle w:val="Normal"/>
        <w:rPr/>
      </w:pPr>
      <w:r>
        <w:rPr/>
        <w:t xml:space="preserve">За последний год, не смотря на кризис произошли огромные перемены в ассортименте выпускаемой продукции ОАО «Нерехтский промышленный комбинат»: панели из массива, кухни на заказ, картотечные шкафы для библиотек, столы, стулья из массива древесины, офисная мебель, детская мебель, кабинеты из натурального дерева. Значительно улучшился диапазон и качество проду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ОАО «Нерехтский промышленный комбинат» в отрасли, характеризующие положение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850"/>
        <w:gridCol w:w="241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рехтский промышленный комбинат» по производству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АО «Неоехтский промышленный комбинат» по реализации меб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%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риоритетные направления деятельности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роизводство мебели из натуральной древесины.</w:t>
      </w:r>
    </w:p>
    <w:p>
      <w:pPr>
        <w:pStyle w:val="Normal"/>
        <w:rPr/>
      </w:pPr>
      <w:r>
        <w:rPr/>
        <w:t>- Производство столярных изделий.</w:t>
      </w:r>
    </w:p>
    <w:p>
      <w:pPr>
        <w:pStyle w:val="Normal"/>
        <w:rPr/>
      </w:pPr>
      <w:r>
        <w:rPr/>
        <w:t>- Производство мебели из ламинированной плиты.</w:t>
      </w:r>
    </w:p>
    <w:p>
      <w:pPr>
        <w:pStyle w:val="Normal"/>
        <w:rPr/>
      </w:pPr>
      <w:r>
        <w:rPr/>
        <w:t>- Производство мягкой мебели.</w:t>
      </w:r>
    </w:p>
    <w:p>
      <w:pPr>
        <w:pStyle w:val="Normal"/>
        <w:rPr/>
      </w:pPr>
      <w:r>
        <w:rPr/>
        <w:t>- Производство мебели из ДСП-шпон, МДФ-шпон.</w:t>
      </w:r>
    </w:p>
    <w:p>
      <w:pPr>
        <w:pStyle w:val="Normal"/>
        <w:rPr/>
      </w:pPr>
      <w:r>
        <w:rPr/>
        <w:t>- Развитие торговой сети по регионам</w:t>
      </w:r>
    </w:p>
    <w:p>
      <w:pPr>
        <w:pStyle w:val="Normal"/>
        <w:rPr/>
      </w:pPr>
      <w:r>
        <w:rPr/>
        <w:t>- Выполнение индивидуальных проектов из дорогих мебельных матери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тчёт совета директоров общества о результатах развития общества по приоритетным направления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654"/>
        <w:gridCol w:w="3327"/>
        <w:gridCol w:w="258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производства собственной продукции и услуг по себестоимости т.р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собственной продукции и оказанных услуг по оптовым ценам без НДС т.р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 реализации покупной продукции без НДС т.р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80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6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2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96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8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68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92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17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33</w:t>
            </w:r>
          </w:p>
        </w:tc>
      </w:tr>
      <w:tr>
        <w:trPr/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40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05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тчётный период наметился рост показателей по приоритетным направлениям обще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ерспективы развития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щество в текущем году планирует увеличение выпуска продукции с расширением ассортимента за счёт оптимизации производства, сокращение издержек путём пуска в эксплуатацию нового оборудования, но это не мало потребует финансовых и материальных затрат.  Предполагается запустить отдельный участок по производству детской мебели, за счёт запуска данного участка произойдёт увеличение выпуска взрослого стула и столов обеденных. Пуск в работу дополнительных сушильных камер, автоматизация их загрузки, переход на сушильный агент «вода». Запуск на лето 2009 года котельной установки на древесных отходах, что позволит экономить энергоресурсы. Вообще необходим переход к массовым видам выпускаемой продукции, что позволит отработать изделие, улучшить его качество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тчёт о выплате объявленных (начисленных) дивидендов по акциям общества.</w:t>
      </w:r>
    </w:p>
    <w:p>
      <w:pPr>
        <w:pStyle w:val="Normal"/>
        <w:ind w:left="360" w:hanging="0"/>
        <w:rPr/>
      </w:pPr>
      <w:r>
        <w:rPr/>
        <w:t>Дивиденды за 2007 год не объявлялись и не начислялись на основании решения собрания акционе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писание основных факторов риска, связанных с деятельностью обществ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управлении ОАО «Нерехтским промышленным комбинатом» большое внимание должно уделяться стратегическому анализу рисков, характерных для деревообрабатывающей и мебельной промышленности в целом. Группировка рисков производится по следующим критериям:</w:t>
      </w:r>
    </w:p>
    <w:p>
      <w:pPr>
        <w:pStyle w:val="Normal"/>
        <w:rPr/>
      </w:pPr>
      <w:r>
        <w:rPr/>
        <w:t>- Риски внутренней и внешней среды</w:t>
      </w:r>
    </w:p>
    <w:p>
      <w:pPr>
        <w:pStyle w:val="Normal"/>
        <w:rPr/>
      </w:pPr>
      <w:r>
        <w:rPr/>
        <w:t>- Общеотраслевые, специфические риски</w:t>
      </w:r>
    </w:p>
    <w:p>
      <w:pPr>
        <w:pStyle w:val="Normal"/>
        <w:rPr/>
      </w:pPr>
      <w:r>
        <w:rPr/>
        <w:t>К рискам внутренней среды относятся: увеличение безработицы в ходе процессов реформирования отрасли, дефицит кадров технических специальностей.</w:t>
      </w:r>
    </w:p>
    <w:p>
      <w:pPr>
        <w:pStyle w:val="Normal"/>
        <w:rPr/>
      </w:pPr>
      <w:r>
        <w:rPr/>
        <w:t>К общеотраслевым, специфическим рискам относится к примеру вступление России в ВТО (конкуренция по ценам с изношенным оборудованием), надежда на стратегических бюджетных заказчиков (нужно больше опираться в работе с население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еречень совершённых обществом в отчётном году крупных сделок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rPr/>
      </w:pPr>
      <w:r>
        <w:rPr/>
        <w:t>В отчётном году данных сделок не производило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еречень совершённых обществом в отчётном году сделок, в совершении которых имеется заинтересованность, с указанием по каждой сделке её существенных условий и органа управления общества, принявшего решение об её одобрении.</w:t>
      </w:r>
    </w:p>
    <w:p>
      <w:pPr>
        <w:pStyle w:val="Normal"/>
        <w:rPr/>
      </w:pPr>
      <w:r>
        <w:rPr/>
        <w:t>В отчётном году данных сделок не производило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Состав совета директоров общества, включая информацию об изменениях в составе совета директоров общества, имевших место в отчётном году, и сведения о членах совета директоров общества, в том числе их краткие биографические данные и владение акциями в течении отчёт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30"/>
        <w:gridCol w:w="4637"/>
        <w:gridCol w:w="150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 члена совета директоров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аткие биографические данные члена совета директор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ведения о владении акциями.% от всех акций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рнов Владимир Сергее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ген. Ди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амченков Владимир Александр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4 году. Образование высшее. Работает в ООО «Логарт-2000» зам. Ген. Ди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да Александр Евгенье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6 году. Образование высшее. Работает в ООО «Логарт-2000» программис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дин Владимир Львович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66 году. Образование высшее. Работает в ОАО «Нерехтский промышленный комбинат» ген. Дир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1 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юшкин Сергей Валентинович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дился в 1972 году. Образование высшее. Работает гл. инженером в ОАО «Нерехтский прмышленный комбинат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течение отчётного года изменений в составе совета директоров не происходил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Сведения о лице, занимающем должность единоличного исполнительного органа общества, в том числе его краткие биографические данные и владение акциями общества отчётного года.</w:t>
      </w:r>
    </w:p>
    <w:p>
      <w:pPr>
        <w:pStyle w:val="Normal"/>
        <w:rPr/>
      </w:pPr>
      <w:r>
        <w:rPr/>
        <w:t>См. сведения в выше перечисленной таблиц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Критерий определения и размер вознограждения (компенсации расходов) лица, занимающего должность единоличного исполнительного органа общества и каждого члена совета директоров общества или общий размер вознограждения (компенсации расходов) всех этих лиц, выплаченного или выплачиваемого по результатам отчётного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та на добровольных началах, выплаты не производя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блюдении обществом Кодекса корпоративного     поведения.</w:t>
      </w:r>
    </w:p>
    <w:p>
      <w:pPr>
        <w:pStyle w:val="Normal"/>
        <w:ind w:left="708" w:hanging="0"/>
        <w:jc w:val="both"/>
        <w:rPr/>
      </w:pPr>
      <w:r>
        <w:rPr/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ab/>
        <w:t>Акционеры имеют право участвовать в управлении обществом путем принятия  решений по наиболее важным вопросам деятельности общества на общем собрании акционеров.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 право на регулярное и своевременное получение полной и достоверной информации об обществе.</w:t>
      </w:r>
    </w:p>
    <w:p>
      <w:pPr>
        <w:pStyle w:val="Normal"/>
        <w:ind w:left="708" w:hanging="0"/>
        <w:jc w:val="both"/>
        <w:rPr/>
      </w:pPr>
      <w:r>
        <w:rPr/>
        <w:tab/>
        <w:t>Акционеры не злоупотребляют предоставленными им правами.</w:t>
      </w:r>
    </w:p>
    <w:p>
      <w:pPr>
        <w:pStyle w:val="Normal"/>
        <w:ind w:left="708" w:hanging="0"/>
        <w:jc w:val="both"/>
        <w:rPr/>
      </w:pPr>
      <w:r>
        <w:rPr/>
        <w:tab/>
        <w:t>Практика в Обществе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left="708" w:hanging="0"/>
        <w:jc w:val="both"/>
        <w:rPr/>
      </w:pPr>
      <w:r>
        <w:rPr/>
        <w:tab/>
        <w:t xml:space="preserve">Генеральный директор Общества действует в соответствии  с финансово-хозяйственным планом общества. 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равные возможности для доступа к одинаковой информации.</w:t>
      </w:r>
    </w:p>
    <w:p>
      <w:pPr>
        <w:pStyle w:val="Normal"/>
        <w:ind w:left="708" w:hanging="0"/>
        <w:jc w:val="both"/>
        <w:rPr/>
      </w:pPr>
      <w:r>
        <w:rPr/>
        <w:tab/>
        <w:t>Информационная политика Общества обеспечивает возможность свободного  и необременительного доступа к информации об Обществе.</w:t>
      </w:r>
    </w:p>
    <w:p>
      <w:pPr>
        <w:pStyle w:val="Normal"/>
        <w:ind w:left="708" w:hanging="0"/>
        <w:jc w:val="both"/>
        <w:rPr/>
      </w:pPr>
      <w:r>
        <w:rPr/>
        <w:tab/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ующих фактах, затрагивающих его финансово-хозяйственную деятельность.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В Обществе осуществляется контроль за использованием конфиденциальной служебной информации.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left="708" w:hanging="0"/>
        <w:jc w:val="both"/>
        <w:rPr/>
      </w:pPr>
      <w:r>
        <w:rPr/>
        <w:tab/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left="708" w:hanging="0"/>
        <w:jc w:val="both"/>
        <w:rPr/>
      </w:pPr>
      <w:r>
        <w:rPr/>
        <w:tab/>
        <w:t>Органы управления Обществом содействуют заинтересованности</w:t>
      </w:r>
    </w:p>
    <w:p>
      <w:pPr>
        <w:pStyle w:val="Normal"/>
        <w:ind w:left="708" w:hanging="0"/>
        <w:jc w:val="both"/>
        <w:rPr/>
      </w:pPr>
      <w:r>
        <w:rPr/>
        <w:t>работников общества в эффективной работе общества.</w:t>
      </w:r>
    </w:p>
    <w:p>
      <w:pPr>
        <w:pStyle w:val="Normal"/>
        <w:ind w:left="708" w:hanging="0"/>
        <w:jc w:val="both"/>
        <w:rPr/>
      </w:pPr>
      <w:r>
        <w:rPr/>
        <w:tab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</w:t>
      </w:r>
    </w:p>
    <w:p>
      <w:pPr>
        <w:pStyle w:val="Normal"/>
        <w:ind w:left="708" w:hanging="0"/>
        <w:jc w:val="both"/>
        <w:rPr/>
      </w:pPr>
      <w:r>
        <w:rPr/>
        <w:tab/>
        <w:t>Деятельность общества осуществляется с соблюдением требований, установленных главами 2-10 Кодекса корпоративного поведения.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 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АО "Нерехтский промышленный комбинат"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 </w:t>
            </w:r>
            <w:r>
              <w:rPr/>
              <w:t>_____________      / В.Л.Юдин /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Главный бухгалтер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ОАО "Нерехтский промышленный комбинат"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______________    / С.А. Колесникова / 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>Достоверность данных годового отчета подтверждаю:</w:t>
      </w:r>
    </w:p>
    <w:p>
      <w:pPr>
        <w:pStyle w:val="Normal"/>
        <w:spacing w:lineRule="atLeast" w:line="100"/>
        <w:jc w:val="both"/>
        <w:rPr/>
      </w:pPr>
      <w:r>
        <w:rPr/>
        <w:t>Ревизор ОАО "Нерехтский промышленный комбинат"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________________ / Сосипатрова И.Л./</w:t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; MS Sans Serif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 MS Sans Serif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09:00Z</dcterms:created>
  <dc:creator>Юдин</dc:creator>
  <dc:description/>
  <cp:keywords/>
  <dc:language>en-US</dc:language>
  <cp:lastModifiedBy>Luba</cp:lastModifiedBy>
  <cp:lastPrinted>2009-06-25T15:59:00Z</cp:lastPrinted>
  <dcterms:modified xsi:type="dcterms:W3CDTF">2010-06-23T11:01:00Z</dcterms:modified>
  <cp:revision>3</cp:revision>
  <dc:subject/>
  <dc:title>«Предварительно утверждён»</dc:title>
</cp:coreProperties>
</file>