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227"/>
        <w:gridCol w:w="5245"/>
      </w:tblGrid>
      <w:tr>
        <w:trPr>
          <w:trHeight w:val="1414" w:hRule="atLeast"/>
        </w:trPr>
        <w:tc>
          <w:tcPr>
            <w:tcW w:w="4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  <w:r>
              <w:rPr/>
              <w:t>Предварительно 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ветом Директо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№01  от  14.05.2008г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___________ (Смирнов В.С)</w:t>
            </w:r>
          </w:p>
        </w:tc>
        <w:tc>
          <w:tcPr>
            <w:tcW w:w="2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ешением годового общего собрания акционе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1 июня 2008 год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 № 1  от  29.06.2008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работы за 200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ёгкая и деревообрабатывающая промышленность одна из немногих отраслей достаточно успешно преодолевшая кризис 90-х годов прошлого века, в том числе и наше акционерное общество справилось с ним и в настоящее время производство мебели и швейных изделий является основным направлением для нашего предприятия.</w:t>
      </w:r>
    </w:p>
    <w:p>
      <w:pPr>
        <w:pStyle w:val="Normal"/>
        <w:rPr/>
      </w:pPr>
      <w:r>
        <w:rPr/>
        <w:t xml:space="preserve">За последние годы произошли огромные перемены в ассортименте выпускаемой продукции ОАО «Нерехтский промышленный комбинат»: кухни на заказ, картотечные шкафы для библиотек, столы, стулья из массива древесины, офисная мебель, детская мебель, кабинеты из натурального дерева, пальто, форменные рубашки, юбки блузки…. Значительно улучшился диапазон и качество продукции. </w:t>
      </w:r>
    </w:p>
    <w:p>
      <w:pPr>
        <w:pStyle w:val="Normal"/>
        <w:rPr/>
      </w:pPr>
      <w:r>
        <w:rPr/>
        <w:t xml:space="preserve">За 2007год объём производства мебели по стране составил к соответствующему периоду 2006года 137% в текущих ценах. По данным Федеральной службы государственной статистики, при общем индексе потребительских цен 112 индекс потребительских цен по мебели составил 107- с учётом этого производство в сопоставимых ценах выросло на 12%. Это один из лучших показателей за последние год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ОАО «Нерехтский промышленный комбинат» в отрасли, характеризующие положение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42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о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ошив швейных изделий из давальческого сырья.</w:t>
      </w:r>
    </w:p>
    <w:p>
      <w:pPr>
        <w:pStyle w:val="Normal"/>
        <w:rPr/>
      </w:pPr>
      <w:r>
        <w:rPr/>
        <w:t>- Переход швейного производства на пошив изделий из собственного сырья.</w:t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, МДФ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rPr/>
      </w:pPr>
      <w:r>
        <w:rPr/>
        <w:t>- Выполнение индивидуальных проектов из дорогих мебель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59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производства собственной продукции и услуг по себестоимости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оказанных услуг по оптовым ценам без НДС т.р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купной продукции без НДС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8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0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6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6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2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7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ётный период наметился рост показателей по приоритетным направлениям об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ество в текущем году планирует увеличение выпуска продукции с расширением ассортимента за счёт оптимизации производства, сокращение издержек путём пуска в эксплуатацию нового оборудования, но это не мало потребует финансовых и материальных затрат.  Предполагается запустить отдельный участок по производству детской мебели, за счёт запуска данного участка произойдёт увеличение выпуска взрослого стула и столов обеденных. Пуск в работу дополнительных сушильных камер, автоматизация их загрузки, переход на сушильный агент «вода». Запуск на лето 2009 года котельной установки на древесных отходах, что позволит экономить энергоресурсы. Вообще необходим переход к массовым видам выпускаемой продукции, что позволит отработать изделие, улучшить его качество. В швейном производстве планируется постепенный уход от давальческого сырья и начало выпуска собственной продук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/>
      </w:pPr>
      <w:r>
        <w:rPr/>
        <w:t>Дивиденды за 2006 год не объявлялись и не начислялись на основании решения собрания акционе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швейной и мебельной промышленности в целом. Группировка рисков производится по следующим критериям:</w:t>
      </w:r>
    </w:p>
    <w:p>
      <w:pPr>
        <w:pStyle w:val="Normal"/>
        <w:rPr/>
      </w:pPr>
      <w:r>
        <w:rPr/>
        <w:t>- Риски внутренней и внешней среды</w:t>
      </w:r>
    </w:p>
    <w:p>
      <w:pPr>
        <w:pStyle w:val="Normal"/>
        <w:rPr/>
      </w:pPr>
      <w:r>
        <w:rPr/>
        <w:t>- Общеотраслевые, специфические риски</w:t>
      </w:r>
    </w:p>
    <w:p>
      <w:pPr>
        <w:pStyle w:val="Normal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и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51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владении акциями.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. Ди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. Ди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да Александр Евгень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ОО «Логарт-2000» программис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. Ди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высшее. Работает гл. инженером в ОАО «Нерехтский прмышленный комбинат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rPr/>
      </w:pPr>
      <w:r>
        <w:rPr/>
        <w:t>См. сведения в выше перечисленной табл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Критерий определения и размер возно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о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людении обществом Кодекса корпоративного     повед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ind w:left="708" w:hanging="0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left="708" w:hanging="0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ind w:left="708" w:hanging="0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708" w:hanging="0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708" w:hanging="0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ind w:left="708" w:hanging="0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ind w:left="708" w:hanging="0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  <w:r>
              <w:rPr/>
              <w:t>_____________      / В.Л.Юдин /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______________    / С.А. Колесникова /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Достоверность данных годового отчета подтверждаю:</w:t>
      </w:r>
    </w:p>
    <w:p>
      <w:pPr>
        <w:pStyle w:val="Normal"/>
        <w:spacing w:lineRule="atLeast" w:line="100"/>
        <w:jc w:val="both"/>
        <w:rPr/>
      </w:pPr>
      <w:r>
        <w:rPr/>
        <w:t>Ревизор ОАО "Нерехтский промышленный комбинат"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________________ / Сосипатрова И.Л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44:00Z</dcterms:created>
  <dc:creator>Юдин</dc:creator>
  <dc:description/>
  <cp:keywords/>
  <dc:language>en-US</dc:language>
  <cp:lastModifiedBy>Luba</cp:lastModifiedBy>
  <cp:lastPrinted>2008-06-20T15:28:00Z</cp:lastPrinted>
  <dcterms:modified xsi:type="dcterms:W3CDTF">2010-06-23T11:02:00Z</dcterms:modified>
  <cp:revision>3</cp:revision>
  <dc:subject/>
  <dc:title>«Предварительно утверждён»</dc:title>
</cp:coreProperties>
</file>