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ЁТ ЗА 2006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АО «Нерехтский промышленный комбина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Предварительно утвержден» советом директоров 04.05.2007 г., протокол № 1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данных, содержащихся в годовом отчете акционерного общества подтверждена ревизором Сосипатровой Ириной Леонидовной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твержден: годовым общим собранием акционеров 02.06.2007 г., 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оложение общества в отрасл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>Лёгкая и деревообрабатывающая промышленность одна из немногих отраслей достаточно успешно преодолевшая кризис 90-х годов прошлого века, в том числе и наше акционерное общество справилось с ним и в настоящее время производство мебели и швейных изделий является основным направлением для нашего предприятия.</w:t>
      </w:r>
    </w:p>
    <w:p>
      <w:pPr>
        <w:pStyle w:val="Normal"/>
        <w:ind w:firstLine="360"/>
        <w:jc w:val="both"/>
        <w:rPr/>
      </w:pPr>
      <w:r>
        <w:rPr/>
        <w:t xml:space="preserve">За последние годы произошли огромные перемены в ассортименте выпускаемой продукции ОАО «Нерехтский промышленный комбинат»: кухни на заказ, картотечные шкафы для библиотек, столы, стулья из массива древесины, офисная мебель, детская мебель, кабинеты из натурального дерева, пальто, форменные рубашки, юбки блузки Значительно улучшился диапазон и качество продукции. </w:t>
      </w:r>
    </w:p>
    <w:p>
      <w:pPr>
        <w:pStyle w:val="Normal"/>
        <w:ind w:firstLine="360"/>
        <w:jc w:val="both"/>
        <w:rPr/>
      </w:pPr>
      <w:r>
        <w:rPr/>
        <w:t xml:space="preserve">За 2006год объём производства мебели по стране составил к соответствующему периоду 2005года 125% в текущих ценах. По данным Федеральной службы государственной статистики, при общем индексе потребительских цен 112 индекс потребительских цен по мебели составил 107- с учётом этого производство в сопоставимых ценах выросло на 12%. Это один из лучших показателей за последние г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</w:t>
        <w:tab/>
        <w:t>Основные показатели ОАО «Нерехтский промышленный комбинат» в отрасли, характеризующие положение обществ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850"/>
        <w:gridCol w:w="240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5г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6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ОАО «Нерехтский промышленный комбинат» по производству меб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4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ОАО «Нерехтский промышленный комбинат» по реализации меб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4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иоритетные направления деятельности обще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Пошив швейных изделий из давальческого сырья.</w:t>
      </w:r>
    </w:p>
    <w:p>
      <w:pPr>
        <w:pStyle w:val="Normal"/>
        <w:rPr/>
      </w:pPr>
      <w:r>
        <w:rPr/>
        <w:t>- Переход швейного производства на пошив изделий из собственного сырья.</w:t>
      </w:r>
    </w:p>
    <w:p>
      <w:pPr>
        <w:pStyle w:val="Normal"/>
        <w:rPr/>
      </w:pPr>
      <w:r>
        <w:rPr/>
        <w:t>- Производство мебели из натуральной древесины.</w:t>
      </w:r>
    </w:p>
    <w:p>
      <w:pPr>
        <w:pStyle w:val="Normal"/>
        <w:rPr/>
      </w:pPr>
      <w:r>
        <w:rPr/>
        <w:t>- Производство столярных изделий.</w:t>
      </w:r>
    </w:p>
    <w:p>
      <w:pPr>
        <w:pStyle w:val="Normal"/>
        <w:rPr/>
      </w:pPr>
      <w:r>
        <w:rPr/>
        <w:t>- Производство мебели из ламинированной плиты.</w:t>
      </w:r>
    </w:p>
    <w:p>
      <w:pPr>
        <w:pStyle w:val="Normal"/>
        <w:rPr/>
      </w:pPr>
      <w:r>
        <w:rPr/>
        <w:t>- Производство мягкой мебели.</w:t>
      </w:r>
    </w:p>
    <w:p>
      <w:pPr>
        <w:pStyle w:val="Normal"/>
        <w:rPr/>
      </w:pPr>
      <w:r>
        <w:rPr/>
        <w:t>- Производство мебели из ДСП-шпон, МДФ-шпон.</w:t>
      </w:r>
    </w:p>
    <w:p>
      <w:pPr>
        <w:pStyle w:val="Normal"/>
        <w:rPr/>
      </w:pPr>
      <w:r>
        <w:rPr/>
        <w:t>- Развитие торговой сети по регионам</w:t>
      </w:r>
    </w:p>
    <w:p>
      <w:pPr>
        <w:pStyle w:val="Normal"/>
        <w:rPr/>
      </w:pPr>
      <w:r>
        <w:rPr/>
        <w:t>- Выполнение индивидуальных проектов из дорогих мебельных материал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тчёт совета директоров общества о результатах развития общества по приоритетным направления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654"/>
        <w:gridCol w:w="3327"/>
        <w:gridCol w:w="257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ём производства собственной продукции и услуг по себестоимости т.р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ём реализации собственной продукции и оказанных услуг по оптовым ценам без НДС т.р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ём реализации покупной продукции без НДС т.р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58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1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8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48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80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16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92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96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82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6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За отчётный период наметился рост показателей по приоритетным направлениям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ерспективы развития обществ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>Общество в текущем году планирует увеличение выпуска продукции с расширением ассортимента за счёт оптимизации производства, сокращение издержек путём пуска в эксплуатацию нового оборудования, но это не мало потребует финансовых и материальных затрат. Именно предполагается запустить отделочную камеру с водяной завесой, которая позволит увеличить продукцию покрашенную, отделанную ЛКМ. За счёт полного пуска линии сращивания планируется экономия материала, а следовательно и ниже себестоимость выпускаемой продукции. За счёт пуска в работу кромочного станка, способного приклеивать более толстую кромку удастся увеличить выпуск столов обеденных. Вообще необходим переход к массовым видам выпускаемой продукции, что позволит отработать изделие, улучшить его качество. В швейном производстве планируется постепенный уход от давальческого сырья и начало выпуска собствен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тчёт о выплате объявленных (начисленных) дивидендов по акциям общества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>Дивиденды за 2005 год не объявлялись и не начислялись на основании решения собрания акционер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писание основных факторов риска, связанных с деятельностью общества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При управлении ОАО «Нерехтским промышленным комбинатом» большое внимание должно уделяться стратегическому анализу рисков, характерных для швейной и мебельной промышленности в целом. Группировка рисков производится по следующим критериям:</w:t>
      </w:r>
    </w:p>
    <w:p>
      <w:pPr>
        <w:pStyle w:val="Normal"/>
        <w:jc w:val="both"/>
        <w:rPr/>
      </w:pPr>
      <w:r>
        <w:rPr/>
        <w:t>- Риски внутренней и внешней среды</w:t>
      </w:r>
    </w:p>
    <w:p>
      <w:pPr>
        <w:pStyle w:val="Normal"/>
        <w:jc w:val="both"/>
        <w:rPr/>
      </w:pPr>
      <w:r>
        <w:rPr/>
        <w:t>- Общеотраслевые, специфические риски</w:t>
      </w:r>
    </w:p>
    <w:p>
      <w:pPr>
        <w:pStyle w:val="Normal"/>
        <w:jc w:val="both"/>
        <w:rPr/>
      </w:pPr>
      <w:r>
        <w:rPr/>
        <w:t>К рискам внутренней среды относятся: увеличение безработицы в ходе процессов реформирования отрасли, дефицит кадров технических специальностей.</w:t>
      </w:r>
    </w:p>
    <w:p>
      <w:pPr>
        <w:pStyle w:val="Normal"/>
        <w:jc w:val="both"/>
        <w:rPr/>
      </w:pPr>
      <w:r>
        <w:rPr/>
        <w:t>К общеотраслевым, специфическим рискам относится к примеру вступление России в ВТО (конкуренция по ценам с изношенным оборудованием), надежда на стратегических бюджетных заказчиков (нужно больше опираться в работе с населением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еречень совершённых обществом в отчётном году крупных сделок с указанием по каждой сделке её существенных условий и органа управления общества, принявшего решение об её одобрении.</w:t>
      </w:r>
    </w:p>
    <w:p>
      <w:pPr>
        <w:pStyle w:val="Normal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rPr/>
      </w:pPr>
      <w:r>
        <w:rPr/>
        <w:t>В отчётном году данных сделок не произво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еречень совершённых обществом в отчётном году сделок, в совершении которых имеется заинтересованность, с указанием по каждой сделке её существенных условий и органа управления общества, принявшего решение об её одобрении.</w:t>
      </w:r>
    </w:p>
    <w:p>
      <w:pPr>
        <w:pStyle w:val="Normal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>В отчётном году состоялась сделка, в совершении которой имелась заинтересованность, а именно продажа здания щёточного цеха ген директору Юдину В.Л. Основание: Решение Совета Директоров от 5 мая 200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Состав совета директоров общества, включая информацию об изменениях в составе совета директоров общества, имевших место в отчётном году, и сведения о членах совета директоров общества, в том числе их краткие биографические данные и владение акциями в течении отчётного год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630"/>
        <w:gridCol w:w="4637"/>
        <w:gridCol w:w="1493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.О. члена совета директоров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аткие биографические данные члена совета директор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ведения о владении акциями % от всех акций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ирнов Владимир Сергее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4 году. Образование высшее. Работает в ООО «Логарт-2000» генеральный директо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 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рамченков Владимир Александро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4 году. Образование высшее. Работает в ООО «Логарт-2000» зам. Генеральный директо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чкарёв Сергей Владимиро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3 году. Образование высшее. Работает в ООО «Логарт-2000» гл. бух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дин Владимир Львович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6 году. Образование высшее. Работает в ОАО «Нерехтский промышленный комбинат» генеральный директо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1 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юшкин Сергей Валентино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72 году. Образование высшее. Работает гл. инженером в ОАО «Нерехтский промышленный комбинат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течение отчётного года изменений в составе совета директоров не происходил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Сведения о лице, занимающем должность единоличного исполнительного органа общества, в том числе его краткие биографические данные и владение акциями общества отчётного года.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>Юдин Владимир Львович. Родился в 1966 году. Образование высшее. С 1996 года работает в ОАО «Нерехтский промышленный комбинат».</w:t>
      </w:r>
    </w:p>
    <w:p>
      <w:pPr>
        <w:pStyle w:val="Normal"/>
        <w:jc w:val="both"/>
        <w:rPr/>
      </w:pPr>
      <w:r>
        <w:rPr/>
        <w:t xml:space="preserve">Доля в уставном капитале эмитента: </w:t>
      </w:r>
      <w:r>
        <w:rPr>
          <w:rStyle w:val="SUBST"/>
          <w:i w:val="false"/>
          <w:iCs w:val="false"/>
          <w:sz w:val="24"/>
          <w:szCs w:val="24"/>
        </w:rPr>
        <w:t>0.001%</w:t>
      </w:r>
    </w:p>
    <w:p>
      <w:pPr>
        <w:pStyle w:val="Normal"/>
        <w:jc w:val="both"/>
        <w:rPr/>
      </w:pPr>
      <w:r>
        <w:rPr/>
        <w:t xml:space="preserve">Доли в дочерних/зависимых обществах эмитента: </w:t>
      </w:r>
      <w:r>
        <w:rPr>
          <w:rStyle w:val="SUBST"/>
          <w:i w:val="false"/>
          <w:iCs w:val="false"/>
          <w:sz w:val="24"/>
          <w:szCs w:val="24"/>
        </w:rPr>
        <w:t>долей не имее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/>
      </w:pPr>
      <w:r>
        <w:rPr>
          <w:b/>
        </w:rPr>
        <w:t>Критерий определения и размер вознаграждения (компенсации расходов) лица, занимающего должность единоличного исполнительного органа общества и каждого члена совета директоров общества или общий размер вознаграждения (компенсации расходов) всех этих лиц, выплаченного или выплачиваемого по результатам отчётного год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Работа на добровольных началах, выплаты не производя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Сведения о соблюдении обществом Кодекса корпоративного поведения.</w:t>
      </w:r>
    </w:p>
    <w:p>
      <w:pPr>
        <w:pStyle w:val="Normal"/>
        <w:jc w:val="both"/>
        <w:rPr/>
      </w:pPr>
      <w:r>
        <w:rPr/>
        <w:t>Акционеры общества обеспечены надежными и эффективными способами учета прав собственности на акции.</w:t>
      </w:r>
    </w:p>
    <w:p>
      <w:pPr>
        <w:pStyle w:val="Normal"/>
        <w:jc w:val="both"/>
        <w:rPr/>
      </w:pPr>
      <w:r>
        <w:rPr/>
        <w:tab/>
        <w:t>Акционеры имеют право участвовать в управлении обществом путем принятия  решений по наиболее важным вопросам деятельности общества на общем собрании акционеров.</w:t>
      </w:r>
    </w:p>
    <w:p>
      <w:pPr>
        <w:pStyle w:val="Normal"/>
        <w:jc w:val="both"/>
        <w:rPr/>
      </w:pPr>
      <w:r>
        <w:rPr/>
        <w:tab/>
        <w:t>Акционеры имеют  право на регулярное и своевременное получение полной и достоверной информации об обществе.</w:t>
      </w:r>
    </w:p>
    <w:p>
      <w:pPr>
        <w:pStyle w:val="Normal"/>
        <w:jc w:val="both"/>
        <w:rPr/>
      </w:pPr>
      <w:r>
        <w:rPr/>
        <w:tab/>
        <w:t>Акционеры не злоупотребляют предоставленными им правами.</w:t>
      </w:r>
    </w:p>
    <w:p>
      <w:pPr>
        <w:pStyle w:val="Normal"/>
        <w:jc w:val="both"/>
        <w:rPr/>
      </w:pPr>
      <w:r>
        <w:rPr/>
        <w:tab/>
        <w:t>Практика в Обществе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jc w:val="both"/>
        <w:rPr/>
      </w:pPr>
      <w:r>
        <w:rPr/>
        <w:tab/>
        <w:t xml:space="preserve">Генеральный директор Общества действует в соответствии  с финансово-хозяйственным планом общества. </w:t>
      </w:r>
    </w:p>
    <w:p>
      <w:pPr>
        <w:pStyle w:val="Normal"/>
        <w:jc w:val="both"/>
        <w:rPr/>
      </w:pPr>
      <w:r>
        <w:rPr/>
        <w:tab/>
        <w:t>Акционеры имеют равные возможности для доступа к одинаковой информации.</w:t>
      </w:r>
    </w:p>
    <w:p>
      <w:pPr>
        <w:pStyle w:val="Normal"/>
        <w:jc w:val="both"/>
        <w:rPr/>
      </w:pPr>
      <w:r>
        <w:rPr/>
        <w:tab/>
        <w:t>Информационная политика Общества обеспечивает возможность свободного  и необременительного доступа к информации об Обществе.</w:t>
      </w:r>
    </w:p>
    <w:p>
      <w:pPr>
        <w:pStyle w:val="Normal"/>
        <w:jc w:val="both"/>
        <w:rPr/>
      </w:pPr>
      <w:r>
        <w:rPr/>
        <w:tab/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ующих фактах, затрагивающих его финансово-хозяйственную деятельность.</w:t>
      </w:r>
    </w:p>
    <w:p>
      <w:pPr>
        <w:pStyle w:val="Normal"/>
        <w:ind w:firstLine="708"/>
        <w:jc w:val="both"/>
        <w:rPr/>
      </w:pPr>
      <w:r>
        <w:rPr/>
        <w:t>В Обществе осуществляется контроль за использованием конфиденциальной служебной информации.</w:t>
      </w:r>
    </w:p>
    <w:p>
      <w:pPr>
        <w:pStyle w:val="Normal"/>
        <w:ind w:firstLine="708"/>
        <w:jc w:val="both"/>
        <w:rPr/>
      </w:pPr>
      <w:r>
        <w:rPr/>
        <w:t>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jc w:val="both"/>
        <w:rPr/>
      </w:pPr>
      <w:r>
        <w:rPr/>
        <w:tab/>
        <w:t>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Normal"/>
        <w:jc w:val="both"/>
        <w:rPr/>
      </w:pPr>
      <w:r>
        <w:rPr/>
        <w:tab/>
        <w:t>Органы управления Обществом содействуют заинтересованности</w:t>
      </w:r>
    </w:p>
    <w:p>
      <w:pPr>
        <w:pStyle w:val="Normal"/>
        <w:ind w:left="708" w:hanging="0"/>
        <w:jc w:val="both"/>
        <w:rPr/>
      </w:pPr>
      <w:r>
        <w:rPr/>
        <w:t>работников общества в эффективной работе общества.</w:t>
      </w:r>
    </w:p>
    <w:p>
      <w:pPr>
        <w:pStyle w:val="Normal"/>
        <w:jc w:val="both"/>
        <w:rPr/>
      </w:pPr>
      <w:r>
        <w:rPr/>
        <w:tab/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</w:t>
      </w:r>
    </w:p>
    <w:p>
      <w:pPr>
        <w:pStyle w:val="Normal"/>
        <w:jc w:val="both"/>
        <w:rPr/>
      </w:pPr>
      <w:r>
        <w:rPr/>
        <w:tab/>
        <w:t>Деятельность общества осуществляется с соблюдением требований, установленных главами 2-10 Кодекса корпоративного поведения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Генеральный директор</w:t>
        <w:tab/>
        <w:tab/>
        <w:t>_________________</w:t>
        <w:tab/>
        <w:tab/>
        <w:t>Юдин. В.Л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/>
        <w:t>Главный бухгалтер</w:t>
        <w:tab/>
        <w:tab/>
        <w:tab/>
        <w:t>_________________</w:t>
        <w:tab/>
        <w:tab/>
        <w:t>Колесникова С.А.</w:t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0:06:00Z</dcterms:created>
  <dc:creator>Юдин</dc:creator>
  <dc:description/>
  <cp:keywords/>
  <dc:language>en-US</dc:language>
  <cp:lastModifiedBy>Luba</cp:lastModifiedBy>
  <cp:lastPrinted>2007-05-31T14:02:00Z</cp:lastPrinted>
  <dcterms:modified xsi:type="dcterms:W3CDTF">2009-01-20T09:54:00Z</dcterms:modified>
  <cp:revision>4</cp:revision>
  <dc:subject/>
  <dc:title>«Предварительно утверждён»</dc:title>
</cp:coreProperties>
</file>