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134" w:right="113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1134" w:right="113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г. Нерехта, ул. Красноармейская, д.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2440075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50005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6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4388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npk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4388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;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4388" TargetMode="External"/><Relationship Id="rId3" Type="http://schemas.openxmlformats.org/officeDocument/2006/relationships/hyperlink" Target="http://www.kofiko.ru/npk/" TargetMode="External"/><Relationship Id="rId4" Type="http://schemas.openxmlformats.org/officeDocument/2006/relationships/hyperlink" Target="http://www.e-disclosure.ru/portal/company.aspx?id=1438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12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8-31T08:06:00Z</dcterms:modified>
  <cp:revision>3</cp:revision>
  <dc:subject/>
  <dc:title>Открытое Акционерное общество “Красносельский Ювелирпром”                                        ИНН 441000012</dc:title>
</cp:coreProperties>
</file>