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"Нерехтский промышленный комбинат" ИНН 4405000550</w:t>
      </w:r>
    </w:p>
    <w:p>
      <w:pPr>
        <w:pStyle w:val="Header"/>
        <w:jc w:val="center"/>
        <w:rPr>
          <w:bCs/>
        </w:rPr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Открытое акционерное общество “Нерехтский промышленный комбина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АО “Нерехтский промышленный комбина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Костромская обл., г. Нерехта, ул. Красноармейская, 8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02440075970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</w:rPr>
              <w:t>4405000550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05695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lang w:val="en-US"/>
              </w:rPr>
              <w:t>www</w:t>
            </w:r>
            <w:r>
              <w:rPr>
                <w:rFonts w:cs="Arial;Times New Roman" w:ascii="Arial;Times New Roman" w:hAnsi="Arial;Times New Roman"/>
                <w:b/>
              </w:rPr>
              <w:t>.</w:t>
            </w:r>
            <w:r>
              <w:rPr>
                <w:rFonts w:cs="Arial;Times New Roman" w:ascii="Arial;Times New Roman" w:hAnsi="Arial;Times New Roman"/>
                <w:b/>
                <w:lang w:val="en-US"/>
              </w:rPr>
              <w:t>logart</w:t>
            </w:r>
            <w:r>
              <w:rPr>
                <w:rFonts w:cs="Arial;Times New Roman" w:ascii="Arial;Times New Roman" w:hAnsi="Arial;Times New Roman"/>
                <w:b/>
              </w:rPr>
              <w:t>.</w:t>
            </w:r>
            <w:r>
              <w:rPr>
                <w:rFonts w:cs="Arial;Times New Roman" w:ascii="Arial;Times New Roman" w:hAnsi="Arial;Times New Roman"/>
                <w:b/>
                <w:lang w:val="en-US"/>
              </w:rPr>
              <w:t>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1. Дата проведения заседания совета директоров, на котором принято соответствующее решение: 21 июня 2008 г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 Дата составления и номер протокола заседания совета директоров, на котором принято соответствующее решение: 21 июня 2008 г., протокол б/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Содержание решений, принятых советом директор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Назначить генеральным директором Юдина Владимира Львовича.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Доля участия в уставном капитале – 0,001 %.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Доля принадлежащих акций – 0,001 %.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Доля участия в уставном капитале в зависимых и дочерних обществах – н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ыкновенных акций акционерного общества или его дочерних и зависимых обществ, которая может быть приобретена в результате осуществления прав по предоставленным данному лицу опционам эмитента и/или его дочерних и зависимых обществ – н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значить председателем Совета Директоров Смирнова Владимира Сергеевич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Юд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cs="Arial;Times New Roman"/>
      <w:b/>
      <w:bCs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23:00Z</dcterms:created>
  <dc:creator>Luba</dc:creator>
  <dc:description/>
  <cp:keywords/>
  <dc:language>en-US</dc:language>
  <cp:lastModifiedBy>Luba</cp:lastModifiedBy>
  <cp:lastPrinted>2007-06-04T09:08:00Z</cp:lastPrinted>
  <dcterms:modified xsi:type="dcterms:W3CDTF">2008-06-30T07:23:00Z</dcterms:modified>
  <cp:revision>2</cp:revision>
  <dc:subject/>
  <dc:title>Открытое акционерное общество "Галичский автокрановый завод" ИНН 4403000875</dc:title>
</cp:coreProperties>
</file>