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Нерехтский промышленный комбинат" ИНН 4405000550</w:t>
      </w:r>
    </w:p>
    <w:p>
      <w:pPr>
        <w:pStyle w:val="Header"/>
        <w:jc w:val="center"/>
        <w:rPr>
          <w:bCs/>
        </w:rPr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www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logart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Дата проведения заседания совета директоров, на котором принято соответствующее решение: 14 мая 2008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14 мая 2008 г., протокол б/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начить дату проведения собрания на 21.06.2008г. по адресу: г. Нерехта, ул. Красноармейская-82. в 11 час в форме проведения «Собрани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Назначить дату составления списка лиц, имеющих право на участие в общем собрании акционеров на 31 мая 2008г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Сообщить акционерам о дате проведения собрания путём размещения объявления в газете «Нерехтская правд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едоставить перечень информации акционерам при подготовке к проведению общего собрания акционеров (приложение №1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дить форму и текст бюллетеня (приложение №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твердить голосование на общем собрании привилегированными акция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Утверждение повестки дня собрания акционе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ждение счётной коми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ждение годового отчёта общества, годовой бухгалтерской отчётности, в том числе отчёта о прибылях и убытках, объявление дивидендов и убытков общества по результатам финансового года, отчёт ревизионной коми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брание членов совета директоров об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брание ревизионной комиссии общества (ревизор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ждение аудитора об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47:00Z</dcterms:created>
  <dc:creator>Luba</dc:creator>
  <dc:description/>
  <cp:keywords/>
  <dc:language>en-US</dc:language>
  <cp:lastModifiedBy>Luba</cp:lastModifiedBy>
  <cp:lastPrinted>2007-06-04T09:08:00Z</cp:lastPrinted>
  <dcterms:modified xsi:type="dcterms:W3CDTF">2008-07-01T13:19:00Z</dcterms:modified>
  <cp:revision>3</cp:revision>
  <dc:subject/>
  <dc:title>Открытое акционерное общество "Галичский автокрановый завод" ИНН 4403000875</dc:title>
</cp:coreProperties>
</file>