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ОЕ  АКЦИОНЕРНОЕ  ОБ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  МАКАРЬЕВСКИЙ  МАСЛОСЫРЗАВОД</w:t>
      </w:r>
      <w:r>
        <w:rPr>
          <w:b/>
          <w:sz w:val="28"/>
          <w:szCs w:val="28"/>
        </w:rPr>
        <w:t xml:space="preserve">   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 / КПП         4416000897 / 441601001                                  р / с  40702810900000001363 в АКБ «Кранбанк» (ЗАО) г.Иваново          157460 , г.Макарьев,  ул.  Юрьевецкая,  д. 173                          к/с  30101810200000000738   БИК   042406738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тел. ( 49445 )  55-3-92                                                                    ОГРН  1024401635708 от 20.11.2002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 за  2011  год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0"/>
          <w:szCs w:val="20"/>
        </w:rPr>
        <w:t xml:space="preserve">Дата  начала  хозяйственной  деятельности  предприятия  20 августа 1963  года. В открытое акционерное общество организация реорганизовалась с  09.07.1999 года. В настоящий  период основным  видом  деятельности ОАО «Макарьевский  МСЗ » является сдача  имущества  в  аренду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Предприятие не ведет производственной деятельности, не имеет рабочих  мест. Заработная  плата  начисляется  только  руководителю  предприятия  (оклад 10 000 руб.)  за  фактически  отработанное  время.  Между  ОАО  « Костромская   сбытовая   компания »  и  ОАО  « Макарьевский  МСЗ » заключен  договор энергоснабжения № 655 от 15.12.06, поэтому, из-за отсутствия производственной деятельности,  все  расходы  по электроэнергии  перевыставляются  на  организацию  арендато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В  2011  году   сумма   передачи   электроэнергии   составила   1621529,94  рублей.  Всего доходы предприятия за 2010 год составили 3511529,94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Предприятие имеет в собственности  земельный  участок  общей  площадью  13586  кв.м.  Выкупная  цена  земельного участка  62135,57 руб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о строке 11303  бухгалтерского  баланса  отражено  незавершенное  строительство  канализации  на  сумму 145000 рублей. Объект незавершенного строительства и его стоимость подтверждается планом приватизации  ОАО «Макарьевского  МСЗ»  от 1993 года. Согласно Закона Костромской области от 24.11. 2003 года  № 153-ЗКО « О налоге на  имущество организаций  на  территории Костромской области» объектом  налогообложения  для  российских   организаций   признается   движимое   и   недвижимое   имущество,   которое учитывается на балансе в качестве объектов основных средств. Главным признаком имущества, необходимым для включения его в состав объектов налогообложения, является его отнесение к категории основных средств.  В  бухгалтерском  учете  стоимость  этих объектов отражается по дебету счета 01 «Основные средства». Права на недвижимое имущество подлежат обязательной регистрации. Существенным фактом признания объекта недвижимости  в составе объектов налогообложения  является  факт  начала  эксплуатации. Объекты незавершенного строительства тоже являются недвижимым имуществом, но объектами  налогообложения  они  не  будут,  так  как  не  являются  объектами  основных средств и учитываются на балансовом счете 08 «Вложения во внеоборотные активы ». ОАО «Макарьевского МСЗ» не имеет средств для завершения строительства канализации и поэтому  данный  объект не достроен, не зарегистрирован  и не используется  в деятельности организации</w:t>
      </w:r>
      <w:r>
        <w:rPr/>
        <w:t>.</w:t>
      </w:r>
      <w:r>
        <w:rPr>
          <w:sz w:val="20"/>
          <w:szCs w:val="20"/>
        </w:rPr>
        <w:t xml:space="preserve"> В  настоящий  момент  отправлено  ходатайство  в 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 xml:space="preserve">ГП  «Костромаоблтехинвентаризация» с  просьбой  изготовить технический  паспорт на канализационные сети  для дальнейшего решения этого вопрос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За отчитываемый период  ОАО «Макарьевский  МСЗ»  начислил  и  заплатил в бюджет  следующие налоги: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Земельный налог                                               7240,00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ный  налог                                                   6598,00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СС от НС и ПЗ                                                 660,00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носы  во внебюджетные фонды                  5906,77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нсионный фонд                                           28600,00 руб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олностью  погашена  задолженность  по  реструктуризации  налогов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Всего расходы предприятия за 2011 год составили  1753 157,10 рублей.</w:t>
      </w:r>
    </w:p>
    <w:p>
      <w:pPr>
        <w:pStyle w:val="Normal"/>
        <w:tabs>
          <w:tab w:val="clear" w:pos="708"/>
          <w:tab w:val="left" w:pos="9180" w:leader="none"/>
        </w:tabs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За 2011 год предприятие сработало с прибылью 439012,14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 01 января 2011 года на основании Уведомления № 315 от 09 декабря 2010 года ОАО «Макарьевский  МСЗ» будет применяет упрощенную систему налогообложения с объектом  налогообложения – доходы, уменьшенные на величину расходов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АО  «Макарьевский  маслосырзавод»                                          Рачков М.А.   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4:00Z</dcterms:created>
  <dc:creator>PC</dc:creator>
  <dc:description/>
  <cp:keywords/>
  <dc:language>en-US</dc:language>
  <cp:lastModifiedBy>PC</cp:lastModifiedBy>
  <dcterms:modified xsi:type="dcterms:W3CDTF">2012-05-28T11:58:00Z</dcterms:modified>
  <cp:revision>6</cp:revision>
  <dc:subject/>
  <dc:title/>
</cp:coreProperties>
</file>