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ОЕ  АКЦИОНЕРНОЕ  ОБ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«  МАКАРЬЕВСКИЙ  МАСЛОСЫРЗАВОД</w:t>
      </w:r>
      <w:r>
        <w:rPr>
          <w:b/>
          <w:sz w:val="28"/>
          <w:szCs w:val="28"/>
        </w:rPr>
        <w:t xml:space="preserve">   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 / КПП         4416000897 / 441601001                                  р / с  40702810900000001363 в АКБ «Кранбанк» (ЗАО) г.Иваново          157460 , г.Макарьев,  ул.  Юрьевецкая,  д. 173                          к/с  30101810200000000738   БИК   042406738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тел. ( 49445 )  55-3-92                                                                    ОГРН  1024401635708 от 20.11.2002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 за  2010  год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0"/>
          <w:szCs w:val="20"/>
        </w:rPr>
        <w:t xml:space="preserve">Дата  начала  хозяйственной  деятельности  предприятия  20 августа 1963  года. В открытое акционерное общество организация реорганизовалась с  09.07.1999 года. В настоящий  период основным  видом  деятельности ОАО «Макарьевский  МСЗ » является сдача  имущества  в  аренду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Предприятие не ведет производственной деятельности, не имеет рабочих  мест. Заработная  плата  начисляется  только  руководителю  предприятия  (оклад 10 000 руб.)  за  фактически  отработанное  время.  Между  ОАО  « Костромская   сбытовая   компания »  и  ОАО  « Макарьевский  МСЗ » заключен  договор энергоснабжения № 655 от 15.12.06, поэтому, из-за отсутствия производственной деятельности,  все  расходы  по электроэнергии  перевыставляются  на  организацию  арендатор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В  2010  году   сумма   передачи   электроэнергии   составила   1549 183,72  рублей. В отчетном  году предприятие получило доход за аренду имущества в сумме 270 000,00 рублей и возмещение расходов на водоснабжение в сумме 12 000 рублей. Всего доходы предприятия за 2010 год составили 1831 183,72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На основании  решения  Арбитражного  суда  Костромской  области  по  Делу  А31-5543/2007-23 от 18 декабря 2007 года  и  решения  Межрайонной  ИФНС России  № 3 по Костромской области  № 1 от 20 декабря 2010 года,  проведено сторнирование  недоимки,  пеней  и  штрафов,  начисленных  в  пенсионный  фонд  и  по налогу  на пользователей автомобильных дорог  в  сумме  1551 842,13 руб., которая отражена в форме 2 по стр.090. Согласно подпункта 21 пункта 1 статьи 251 НК РФ данная сумма не учитывается в доходах при определении налоговой базы по налогу на прибы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редприятие имеет в собственности  земельный  участок  общей  площадью  13586  кв.м.  Выкупная  цена  земельного участка  62135,57 руб.  Поэтому в балансе по форме № 1 основные средства  по  стр. 120   на  конец  отчетного  периода  не  соответствуют  остаточной  стоимости  амортизируемого  имущества   по  стр.140  раздела  2  в  налоговой  декларации  по  налогу  на  имущество  за 2010 год  на стоимость  земельного  участ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о строке 130  бухгалтерского  баланса  отражено  незавершенное  строительство  канализации  на  сумму 145000 рублей. Объект незавершенного строительства и его стоимость подтверждается планом приватизации  ОАО «Макарьевского  МСЗ»  от 1993 года. Согласно Закона Костромской области от 24.11. 2003 года  № 153-ЗКО « О налоге на  имущество организаций  на  территории Костромской области» объектом  налогообложения  для  российских   организаций   признается   движимое   и   недвижимое   имущество,   которое учитывается на балансе в качестве объектов основных средств. Главным признаком имущества, необходимым для включения его в состав объектов налогообложения, является его отнесение к категории основных средств.  В  бухгалтерском  учете  стоимость  этих объектов отражается по дебету счета 01 «Основные средства». Права на недвижимое имущество подлежат обязательной регистрации. Существенным фактом признания объекта недвижимости  в составе объектов налогообложения  является  факт  начала  эксплуатации. Объекты незавершенного строительства тоже являются недвижимым имуществом, но объектами  налогообложения  они  не  будут,  так  как  не  являются  объектами  основных средств и учитываются на балансовом счете 08 «Вложения во внеоборотные активы ». ОАО «Макарьевского МСЗ» не имеет средств для завершения строительства канализации и поэтому  данный  объект не достроен, не зарегистрирован  и не используется  в деятельности организации</w:t>
      </w:r>
      <w:r>
        <w:rPr/>
        <w:t xml:space="preserve">. </w:t>
      </w:r>
      <w:r>
        <w:rPr>
          <w:sz w:val="20"/>
          <w:szCs w:val="20"/>
        </w:rPr>
        <w:t xml:space="preserve">Поэтому, на незавершенное строительство в сумме 145000 рублей налог на имущество в отчетном периоде не начислялся.  В  настоящий  момент  отправлено  ходатайство  в 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 xml:space="preserve">ГП  «Костромаоблтехинвентаризация» с  просьбой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готовить технический  паспорт на канализационные сети  для дальнейшего решения этого вопр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В налоговой декларации по налогу на прибыль организаций за 2008 год допущена ошибка в  определении  расходов. В  приложении  № 2  к  листу  02 по строке 100 указана общая сумма  убытка  от  реализации  амортизируемого имущества  178701 рублей, а надо было указать сумму убытка  от  реализации  амортизируемого имущества, относящуюся  к  расходам  текущего  отчетного (налогового) периода.  Убыток от реализации амортизируемого имущества, принимаемого для целей налогообложения в особом порядке, установленном  пунктом 3 статьи 268 НК РФ, составил 158701 руб. (20000-178701) Убыток списывается, начиная  с  месяца, следующего  за  месяцем,  в  котором основное средство было реализовано. Убыток от реализации амортизируемого имущества, принимаемого для целей налогообложения в особом порядке, установленном  пунктом 3 статьи 268 НК РФ, составил 158701 руб. (20000-178701). Убыток списывается, начиная  с  месяца, следующего  за  месяцем,  в  котором основное средство было реализовано. Начиная  с  августа  2008 года, в прочие расходы ежемесячно включается часть убытка  в сумме 238,65 руб.  (158701/ (708-43)). </w:t>
      </w:r>
      <w:r>
        <w:rPr>
          <w:b/>
          <w:sz w:val="20"/>
          <w:szCs w:val="20"/>
        </w:rPr>
        <w:t>С</w:t>
      </w:r>
      <w:r>
        <w:rPr>
          <w:sz w:val="20"/>
          <w:szCs w:val="20"/>
        </w:rPr>
        <w:t>умма убытка от реализации амортизируемого имущества, относящаяся к расходам текущего отчетного (налогового)  периода  за  2010 год  составила  2863,80 руб.  ( 238,65 х 12 мес.)   В налоговой декларации по налогу на прибыль организации за 2010 год  в  приложении  № 2  к  листу  02 по строке 100 указана сумма  убытка  от  реализации  амортизируемого имущества, относящуюся  к  расходам  текущего  отчетного (налогового) периода в сумме 2863,80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Ошибка в расчете налога на прибыль за 2008 год была обнаружена в сентябре 2010 года. Поэтому, в сентябре 2010 года проведена корректировка отложенного налогового актива - 31740,21 (158701,04 х 20 %), отражено уменьшение отложенного налогового актива  - 286,40 (5 месяцев – период после реализации ОС за 2008 год), отражено уменьшение отложенного налогового актива  - 572,76 (12 месяцев – период после реализации ОС за 2009 год), отражено уменьшение отложенного налогового актива  - 572,76 (12 месяцев – период после реализации ОС за 2010 год).  По строке 145  бухгалтерского  баланса  и  по строке 141 формы  2 «Отчет о прибылях и убытках» отражены отложенные налоговые активы  в сумме 30308,29 рублей.  По строке 142 формы  2 «Отчет о прибылях и убытках» отражен  условный  доход  по налогу  на  прибыль в сумме 121471,90 рублей.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За отчитываемый период  ОАО «Макарьевский  МСЗ»  начислил  и  заплатил в бюджет  следующие налоги: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г на имущество                                       16594,00 руб.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ельный налог                                               7240,00 руб.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ный  налог                                                   6598,00 руб.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СС от НС и ПЗ                                                 590,68 руб.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носы  во внебюджетные фонды                  5906,77 руб.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нсионный фонд                                          19689,92 руб.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Частично  была  погашена  задолженность  по  реструктуризации  налогов  в  сумме  37476,00 рублей  и  %  за  пользование бюджетными средствами  в сумме   3260,28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Всего расходы предприятия за 2010 год составили  1785 057,20 рублей.</w:t>
      </w:r>
    </w:p>
    <w:p>
      <w:pPr>
        <w:pStyle w:val="Normal"/>
        <w:tabs>
          <w:tab w:val="clear" w:pos="708"/>
          <w:tab w:val="left" w:pos="9180" w:leader="none"/>
        </w:tabs>
        <w:ind w:left="180" w:hanging="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За 2010 год предприятие сработало с прибылью 46126,52 рублей, с учетом сторнированной задолженности  по  налогам,  пеням  и  штрафам  прибыль составила  1749 953,83 рубле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ОАО  « Макарьевский  МСЗ »  освобожден  от  уплаты  налога  на  добавленную  стоимость  в  соответствии   со  статьей  145  НК 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С 01 января 2011 года на основании Уведомления № 315 от 09 декабря 2010 года ОАО «Макарьевский  МСЗ» будет применять упрощенную систему налогообложения с объектом  налогообложения – доходы, уменьшенные на величину расходов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АО  «Макарьевский  маслосырзавод»                                          Рачков М.А.   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04:00Z</dcterms:created>
  <dc:creator>PC</dc:creator>
  <dc:description/>
  <cp:keywords/>
  <dc:language>en-US</dc:language>
  <cp:lastModifiedBy>PC</cp:lastModifiedBy>
  <dcterms:modified xsi:type="dcterms:W3CDTF">2011-03-23T13:04:00Z</dcterms:modified>
  <cp:revision>2</cp:revision>
  <dc:subject/>
  <dc:title/>
</cp:coreProperties>
</file>