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КРЫТОЕ  АКЦИОНЕРНОЕ  ОБ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«  МАКАРЬЕВСКИЙ  МАСЛОСЫРЗАВОД</w:t>
      </w:r>
      <w:r>
        <w:rPr>
          <w:b/>
          <w:sz w:val="28"/>
          <w:szCs w:val="28"/>
        </w:rPr>
        <w:t xml:space="preserve">   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ГРН  1024401635708 от 20.11.2002г.     ИНН / КПП   4416000897 / 44160100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 / с  40702810900000001363 в АКБ «Кранбанк» (ЗАО) г. Иваново  к/с  30101810200000000738   БИК   042406738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sz w:val="18"/>
          <w:szCs w:val="18"/>
        </w:rPr>
        <w:t>157460 , г.Макарьев,  ул.  Юрьевецкая,  д. 173тел. ( 49445 )  55-3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отчету  за  2009 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ата  начала  хозяйственной  деятельности предприятия  20 августа 1963  года. В открытое акционерное общество организация реорганизовалась с  09.07.1999 года. В настоящий  период основным  видом  деятельности ОАО «Макарьевский  маслосырзавод » является сдача  имущества в  аренду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редприятие не ведет производственной деятельности, не имеет рабочих  мест. Заработная  плата начисляется только руководителю предприятия (оклад 5000 руб.) за фактически отработанное время. Между ОАО « Костромская сбытовая компания» и ОАО « Макарьевский маслосырзавод »заключен договор энергоснабжения № 655 от 15.12.06, поэтому, из-за отсутствия производственной деятельности, все расходы по электроэнергии перевыставляются на организацию арендатор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2009 году сумма передачи электроэнергии составила   1391 137,13  рублей. </w:t>
      </w:r>
    </w:p>
    <w:p>
      <w:pPr>
        <w:pStyle w:val="Normal"/>
        <w:jc w:val="both"/>
        <w:rPr/>
      </w:pPr>
      <w:r>
        <w:rPr>
          <w:sz w:val="22"/>
          <w:szCs w:val="22"/>
        </w:rPr>
        <w:t>В отчетном году предприятием была реализована, снятая с учета в 2008 году,  автомашина  УАЗ-3303 на сумму 3 000,00 рублей. ОАО  «Макарьевский  маслосырзавод » в 2009 году получило арендную плату в сумме 192 000,00 рублей. В связи с  истечением срока давности и реорганизацией предприятия кредитора, в отчетном году была списана кредиторская задолженность в сумме 119 896,62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сего доходы предприятия за 2009 год составили 1706 033,75 рубл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Руководствуясь разъяснениями, содержащимися  в письме Министерства Финансов РФ от 29.10.2008 года № 03-02-07/2-192, и на основании  решения  Арбитражного суда Костромской области, по Делу А31-5543/2007-23 о признании недействительным решения инспекции о взыскании налогов, сборов, пеней, штрафов, налоговой инспекцией проведено сторнирование пеней, исчисленных после истечения пресекательного срока взыскания задолженности по пеням, начисленным в пенсионный фонд и по налогу на пользователей автомобильных дорог в сумме 552 066,76 руб., которая отражена в форме 2 по стр.090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едприятие имеет в собственности земельный участок общей площадью 13586 кв.м. Выкупная цена земельного участка 62135,57 руб. Поэтому в балансе по форме № 1 основные средства по стр. 120 на конец отчетного периода не соответствуют остаточной стоимости амортизируемого имущества по стр.140 раздела 2 в налоговой декларации по налогу на имущество за 2009 год на стоимость земельного участк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виду отсутствия у Арендодателя возможности для осуществления капитального и текущего ремонта сдаваемого в аренду имущества, текущий ремонт производился  Арендатор на сумму 404176,52 рублей. Согласно актов проведения ремонтных работ была осуществлена замена окон в здании, замена электрической проводки, покраска стен, замена плитки, замена канализационных и водопроводных труб, осуществлен ремонт подвала здания, ремонт холодильной камеры, осуществлена штукатурка, покраска стен и побелка потолков в коридорах и другие работы по текущему ремонт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ая сумма не погашена в срок и является просроченной кредиторской задолженностью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отчитываемый период  ОАО «Макарьевский  маслосырзавод »  начислил  и  заплатил в бюджет  следующие налоги: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 xml:space="preserve">Налог на имущество </w:t>
        <w:tab/>
        <w:tab/>
        <w:tab/>
        <w:t>17196,00 руб.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 xml:space="preserve">Земельный налог </w:t>
        <w:tab/>
        <w:tab/>
        <w:tab/>
        <w:tab/>
        <w:t>7240,00 руб.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 xml:space="preserve">Водный  налог </w:t>
        <w:tab/>
        <w:tab/>
        <w:tab/>
        <w:tab/>
        <w:t>6642,00 руб.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>Транспортный  налог</w:t>
        <w:tab/>
        <w:tab/>
        <w:tab/>
        <w:t>160,00 руб.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 xml:space="preserve">ФСС от НС и ПЗ </w:t>
        <w:tab/>
        <w:tab/>
        <w:tab/>
        <w:tab/>
        <w:t>360,00 руб.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>ЕСН во все бюджеты</w:t>
        <w:tab/>
        <w:tab/>
        <w:tab/>
        <w:t>7200,00 руб.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>Пенсионный фонд</w:t>
        <w:tab/>
        <w:tab/>
        <w:tab/>
        <w:tab/>
        <w:t>8400,00 руб.</w:t>
      </w:r>
    </w:p>
    <w:p>
      <w:pPr>
        <w:pStyle w:val="Normal"/>
        <w:ind w:left="180" w:firstLine="528"/>
        <w:jc w:val="both"/>
        <w:rPr/>
      </w:pPr>
      <w:r>
        <w:rPr>
          <w:sz w:val="22"/>
          <w:szCs w:val="22"/>
        </w:rPr>
        <w:t>Частично была погашена задолженность по реструктуризации налогов в сумме 37474,00 рубля  и  %  за пользование бюджетными средствами в сумме 5312,80 рублей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Всего расходы предприятия за 2009 год составили  1595 458,82 рубл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За 2009 г. предприятие  сработало с прибылью  653488,89 рублей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АО « Макарьевский маслосырзавод» освобожден  от  уплаты  налога  на  добавленную  стоимость в соответствии со статьей  145  НК  РФ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иректор ОАО  «Макарьевский маслосырзавод»                                          Рачков М.А.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59:00Z</dcterms:created>
  <dc:creator>Admin</dc:creator>
  <dc:description/>
  <cp:keywords/>
  <dc:language>en-US</dc:language>
  <cp:lastModifiedBy>Luba</cp:lastModifiedBy>
  <dcterms:modified xsi:type="dcterms:W3CDTF">2010-04-15T10:59:00Z</dcterms:modified>
  <cp:revision>2</cp:revision>
  <dc:subject/>
  <dc:title/>
</cp:coreProperties>
</file>