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" Макарьевский маслосырзавод "</w:t>
        <w:tab/>
        <w:tab/>
        <w:t xml:space="preserve">ИНН </w:t>
      </w:r>
      <w:r>
        <w:rPr>
          <w:b/>
        </w:rPr>
        <w:t>44160008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карьевский маслосырзавод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"Макарьевский МСЗ"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ромская область, город Макарьев, ул. Юрьевецкая, д.17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40163570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0008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34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mak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ma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987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</w:t>
            </w:r>
            <w:r>
              <w:rPr>
                <w:sz w:val="22"/>
                <w:szCs w:val="22"/>
              </w:rPr>
              <w:t>Макарьевский МСЗ</w:t>
            </w:r>
            <w:r>
              <w:rPr>
                <w:color w:val="000000"/>
                <w:sz w:val="22"/>
                <w:szCs w:val="22"/>
              </w:rPr>
              <w:t xml:space="preserve">» (далее также «Общество») на годовом Общем собрании акционеров Общества 29 июня 2012 г. утвердило Годовую бухгалтерскую отчетность Общества за 2011 год (Протокол годового Общего собрания акционеров Общества от </w:t>
            </w:r>
            <w:r>
              <w:rPr>
                <w:sz w:val="22"/>
                <w:szCs w:val="22"/>
              </w:rPr>
              <w:t>29 июня 2012 г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А.Р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pacing w:val="-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5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6-29T13:32:00Z</dcterms:modified>
  <cp:revision>3</cp:revision>
  <dc:subject/>
  <dc:title>Открытое акционерное общество "Галичский автокрановый завод" ИНН 4403000875</dc:title>
</cp:coreProperties>
</file>