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фирма «Макарьевский маслосырзавод» сообщает, что 30 июня 2010 года общим годовым собранием акционеров утверждена годовая бухгалтерская отчетность акционерного общества за 2009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30 июня 2010 года №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 Рачков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07:00Z</dcterms:created>
  <dc:creator>Luba</dc:creator>
  <dc:description/>
  <cp:keywords/>
  <dc:language>en-US</dc:language>
  <cp:lastModifiedBy>Luba</cp:lastModifiedBy>
  <dcterms:modified xsi:type="dcterms:W3CDTF">2010-07-12T13:07:00Z</dcterms:modified>
  <cp:revision>2</cp:revision>
  <dc:subject/>
  <dc:title>Сообщение</dc:title>
</cp:coreProperties>
</file>