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Макарьевскнй МСЗ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</w:t>
            </w:r>
            <w:r>
              <w:rPr/>
              <w:t>Макарьевский маслосырзавод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</w:t>
            </w:r>
            <w:r>
              <w:rPr/>
              <w:t>Макарьевскнй МСЗ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460, Костромская обл., г. Макарьев, ул. Юрьевецкая, д.173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7460, Костромская обл., г.Макарьев, ул. Юрьевецкая, д.173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</w:t>
            </w:r>
            <w:r>
              <w:rPr/>
              <w:t>Макарьевскнй МСЗ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16000897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16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0281090000000136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О АКБ «Комбанк» г. Иваново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2406738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738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опии документов предоставляются по адресу: Российская Федерация, 157460, Костромская обл., г. Макарьев, ул. Юрьевецкая, д.1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4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04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