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</w:rPr>
        <w:t>к Годовому отчёту ОАО «Макарьевский МСЗ» за 2006 г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 xml:space="preserve">Состав Совета Директоров ОАО «Макарьевский МСЗ», </w:t>
      </w:r>
    </w:p>
    <w:p>
      <w:pPr>
        <w:pStyle w:val="TextBody"/>
        <w:rPr/>
      </w:pPr>
      <w:r>
        <w:rPr/>
        <w:t xml:space="preserve">краткие биографические данные членов Совета Директоров, </w:t>
      </w:r>
    </w:p>
    <w:p>
      <w:pPr>
        <w:pStyle w:val="TextBody"/>
        <w:rPr/>
      </w:pPr>
      <w:r>
        <w:rPr/>
        <w:t>владение акциями Общества в течение отчетного (2007)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8"/>
          <w:szCs w:val="18"/>
        </w:rPr>
        <w:t xml:space="preserve">Новичков Михаил Владимирович </w:t>
      </w:r>
      <w:r>
        <w:rPr>
          <w:bCs/>
          <w:sz w:val="18"/>
          <w:szCs w:val="18"/>
        </w:rPr>
        <w:t>– акционер, член Совета Директоров ОАО «Макарьевский МСЗ»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Год рождения - 1973 год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Образование - высш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</w:rPr>
        <w:t xml:space="preserve">Владение  акциями  в  2006 году  –  в  2006 году  владел  413 акциями  Общества;  сделок  с  акциями  Общества  в  2006 году  не  соверша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</w:rPr>
        <w:t>Рачков Михаил Александрович</w:t>
      </w:r>
      <w:r>
        <w:rPr>
          <w:bCs/>
          <w:sz w:val="18"/>
          <w:szCs w:val="18"/>
        </w:rPr>
        <w:t xml:space="preserve"> – акционер, член Совета Директоров ОАО «Макарьевский МСЗ»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Год рождения - 1972 год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Образование - высш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</w:rPr>
        <w:t xml:space="preserve">Владение  акциями  в  2006 году – в  2006  году  владел  413  акциями  Общества;  сделок  с  акциями  Общества  в  2006 году  не  соверша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18"/>
          <w:szCs w:val="18"/>
        </w:rPr>
        <w:t xml:space="preserve">Новичкова Наталья Анатольевна </w:t>
      </w:r>
      <w:r>
        <w:rPr>
          <w:bCs/>
          <w:iCs/>
          <w:sz w:val="18"/>
          <w:szCs w:val="18"/>
        </w:rPr>
        <w:t>– акционер,</w:t>
      </w:r>
      <w:r>
        <w:rPr>
          <w:b/>
          <w:iCs/>
          <w:sz w:val="18"/>
          <w:szCs w:val="18"/>
        </w:rPr>
        <w:t xml:space="preserve"> </w:t>
      </w:r>
      <w:r>
        <w:rPr>
          <w:bCs/>
          <w:sz w:val="18"/>
          <w:szCs w:val="18"/>
        </w:rPr>
        <w:t>член Совета Директоров ОАО «Макарьевский МСЗ»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Год рождения: 1973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Образование: высшее; 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</w:rPr>
        <w:t xml:space="preserve">Владение  акциями  в  2006  году – в  2006  году  владела  1  акцией   Общества;  сделок  с  акциями  Общества в  2006 году  не  совершал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18"/>
          <w:szCs w:val="18"/>
        </w:rPr>
        <w:t>Новичкова Татьяна Григорьевна</w:t>
      </w:r>
      <w:r>
        <w:rPr>
          <w:bCs/>
          <w:sz w:val="18"/>
          <w:szCs w:val="18"/>
        </w:rPr>
        <w:t xml:space="preserve"> – акционер, член Совета Директоров ОАО «Макарьевский МСЗ»;</w:t>
      </w:r>
      <w:r>
        <w:rPr>
          <w:b/>
          <w:iCs/>
          <w:sz w:val="18"/>
          <w:szCs w:val="18"/>
        </w:rPr>
        <w:t xml:space="preserve"> 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Год рождения: 1956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бразование: средн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</w:rPr>
        <w:t xml:space="preserve">Владение  акциями  в  2006  году – в  2006  году  владела  1  акцией   Общества;  сделок  с  акциями  Общества  в  2006 году  не  совершал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Рачкова Ольга Анатольевна </w:t>
      </w:r>
      <w:r>
        <w:rPr>
          <w:bCs/>
          <w:iCs/>
          <w:sz w:val="18"/>
          <w:szCs w:val="18"/>
        </w:rPr>
        <w:t>– акционер,</w:t>
      </w:r>
      <w:r>
        <w:rPr>
          <w:b/>
          <w:iCs/>
          <w:sz w:val="18"/>
          <w:szCs w:val="18"/>
        </w:rPr>
        <w:t xml:space="preserve"> </w:t>
      </w:r>
      <w:r>
        <w:rPr>
          <w:bCs/>
          <w:sz w:val="18"/>
          <w:szCs w:val="18"/>
        </w:rPr>
        <w:t>член Совета Директоров ОАО «Макарьевский МСЗ»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Год рождения: 1951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бразование: средн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</w:rPr>
        <w:t>Владение  акциями  в  2006 году –  в 2006  году   владела  1  акцией   Общества;  сделок  с  акциями  Общества  в  2006  году  не  совершал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left="340" w:hanging="0"/>
        <w:rPr/>
      </w:pPr>
      <w:r>
        <w:rPr>
          <w:sz w:val="18"/>
          <w:szCs w:val="18"/>
        </w:rPr>
        <w:t xml:space="preserve">Вышеуказанный   состав  Совета  Директоров  ОАО  «Макарьевский  МСЗ»  сформирован  </w:t>
      </w:r>
      <w:r>
        <w:rPr>
          <w:sz w:val="18"/>
          <w:szCs w:val="18"/>
          <w:u w:val="single"/>
        </w:rPr>
        <w:t xml:space="preserve">29  июня  2006  года </w:t>
      </w:r>
      <w:r>
        <w:rPr>
          <w:sz w:val="18"/>
          <w:szCs w:val="18"/>
        </w:rPr>
        <w:t xml:space="preserve"> путем  избрания  на  годовом  общем  собрании  акционеров  ОАО  «Макарьевский  МСЗ»  (протокол  № 19  годового  общего  собрания  акционеров  ОАО  «Макарьевский  МСЗ»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character" w:styleId="WW8Num1z0">
    <w:name w:val="WW8Num1z0"/>
    <w:qFormat/>
    <w:rPr>
      <w:b w:val="false"/>
      <w:i w:val="false"/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21:00Z</dcterms:created>
  <dc:creator>Наталья</dc:creator>
  <dc:description/>
  <cp:keywords/>
  <dc:language>en-US</dc:language>
  <cp:lastModifiedBy>EM</cp:lastModifiedBy>
  <cp:lastPrinted>2008-05-14T10:37:00Z</cp:lastPrinted>
  <dcterms:modified xsi:type="dcterms:W3CDTF">2009-08-17T06:18:00Z</dcterms:modified>
  <cp:revision>4</cp:revision>
  <dc:subject/>
  <dc:title>Приложение № 1 </dc:title>
</cp:coreProperties>
</file>