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-5715</wp:posOffset>
                </wp:positionV>
                <wp:extent cx="6052185" cy="838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38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стромская область, г. Макарьев, ул. Юрьевецкая, д. 173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ИНН/КПП 4416000897/441601001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ГРН 102440163570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ГОДОВОЙ ОТ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крытого акционерного общества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за 2009 г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ород Макарьев, Костромская область, 2010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55pt;height:660pt;mso-wrap-distance-left:9.05pt;mso-wrap-distance-right:9.05pt;mso-wrap-distance-top:0pt;mso-wrap-distance-bottom:0pt;margin-top:-0.45pt;mso-position-vertical-relative:text;margin-left:13.9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Костромская область, г. Макарьев, ул. Юрьевецкая, д. 173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ИНН/КПП 4416000897/441601001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ГРН 102440163570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  <w:szCs w:val="28"/>
                        </w:rPr>
                      </w:pPr>
                      <w:r>
                        <w:rPr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ГОДОВОЙ ОТЧЁ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крытого акционерного общества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за 2009 г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город Макарьев, Костромская область,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Положение Общества в отрасл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оложение ОАО «Макарьевский маслосырзавод» (далее именуется - Общество) в отрасли по сравнению с предыдущим годом не изменилось.  </w:t>
      </w:r>
    </w:p>
    <w:p>
      <w:pPr>
        <w:pStyle w:val="Normal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Heading1"/>
        <w:ind w:firstLine="360"/>
        <w:rPr/>
      </w:pPr>
      <w:r>
        <w:rPr/>
        <w:t>Приоритетные направления деятельности Общества</w:t>
      </w:r>
    </w:p>
    <w:p>
      <w:pPr>
        <w:pStyle w:val="TextBodyIndent"/>
        <w:ind w:left="360" w:firstLine="348"/>
        <w:rPr/>
      </w:pPr>
      <w:r>
        <w:rPr>
          <w:iCs/>
          <w:sz w:val="18"/>
          <w:szCs w:val="18"/>
        </w:rPr>
        <w:t xml:space="preserve">Приоритетные направления деятельности Общества на 2010 год: предоставление имущества Общества в аренду третьим лицам; поддержание имущества Общества в надлежащем (исправном) состоянии; сохранение в наличии активов (имущества) Общества.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2"/>
        <w:rPr/>
      </w:pPr>
      <w:r>
        <w:rPr/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Согласно отчету Совета Директоров о результатах развития Общества по приоритетным направлениям деятельности Общества за 2009 год, в 2009 году приоритетные направления были реализованы полностью.  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360"/>
        <w:rPr/>
      </w:pPr>
      <w:r>
        <w:rPr/>
        <w:t>Перспективы развит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ерспективы развития Общества в 2010 году: не усматриваются.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22"/>
        </w:rPr>
      </w:pPr>
      <w:r>
        <w:rPr/>
        <w:t>Отчет о выплате объявленных (начисленных) дивидендов по акциям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 2009 году Советом Директоров и общим собранием акционеров Общества не принималось решения о выплате дивидендов по акциям ни по результатам деятельности Общества за 2008 год, ни по результатам деятельности Общества за 3, 6 и 9 месяцев 2009 года (в виду отсутствия чистой прибыли)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Основные факторы риска, связанные с деятельностью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Основные факторы риска, связанные с деятельностью Общества, являются обычными для предприятия подобного типа.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4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09 году Общество не совершало. 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spacing w:val="-20"/>
          <w:sz w:val="18"/>
          <w:szCs w:val="18"/>
        </w:rPr>
      </w:pPr>
      <w:r>
        <w:rPr>
          <w:rFonts w:cs="Courier New" w:ascii="Courier New" w:hAnsi="Courier New"/>
          <w:spacing w:val="-20"/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2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09 году Общество не совершало. </w:t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/>
          <w:i/>
          <w:spacing w:val="-20"/>
          <w:sz w:val="22"/>
          <w:szCs w:val="18"/>
        </w:rPr>
      </w:pPr>
      <w:r>
        <w:rPr>
          <w:rFonts w:cs="Courier New" w:ascii="Courier New" w:hAnsi="Courier New"/>
          <w:b/>
          <w:i/>
          <w:spacing w:val="-20"/>
          <w:sz w:val="22"/>
          <w:szCs w:val="18"/>
        </w:rPr>
      </w:r>
    </w:p>
    <w:p>
      <w:pPr>
        <w:pStyle w:val="3"/>
        <w:jc w:val="center"/>
        <w:rPr>
          <w:sz w:val="22"/>
        </w:rPr>
      </w:pPr>
      <w:r>
        <w:rPr/>
        <w:t>Состав Совета Директоров Общества, их краткие биографические данные, владение акциями Общества в течение отчетного года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приложению № 1 к настоящему Годовому отчету. </w:t>
      </w:r>
    </w:p>
    <w:p>
      <w:pPr>
        <w:pStyle w:val="Normal"/>
        <w:ind w:left="360" w:firstLine="34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3"/>
        <w:jc w:val="center"/>
        <w:rPr/>
      </w:pPr>
      <w:r>
        <w:rPr/>
        <w:t xml:space="preserve">Сведения о лице, занимающем должность </w:t>
      </w:r>
    </w:p>
    <w:p>
      <w:pPr>
        <w:pStyle w:val="3"/>
        <w:jc w:val="center"/>
        <w:rPr>
          <w:sz w:val="22"/>
        </w:rPr>
      </w:pPr>
      <w:r>
        <w:rPr/>
        <w:t>единоличного исполнительного органа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Единоличным исполнительным органом Общества является генеральный директор, функции которого с августа 2008 года исполняет Рачков Михаил Александрович.   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Краткие биографические данные Рачкова М.А.: дата рождения – 5 января 1972 года; место рождения –        г. Иваново; образование – высшее; с 1997 года – индивидуальный предприниматель; с августа 2008 года - генеральный директор ОАО «Макарьевский маслосырзавод»; является акционером ОАО «Макарьевский маслосырзавод». 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ритерии определения и размер вознаграждения лиц, занимающих должности в органах управлен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ознаграждение за осуществление функций в органах управления Общества в 2009 году генеральному директору Общества выплачивалось в размере 5000 рублей в месяц, членам Совета Директоров Общества вознаграждение не выплачивалось.  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Критериями определения вознаграждения (в том числе в виде заработной платы) единоличному исполнительному органу Общества, членам Совета Директоров Общества должны служить следующие критерии: сложность выполняемой работы; квалификация лиц, осуществляющих функции единоличного исполнительного органа, членов Совета Директоров Общества; количество (объем), качество и условия выполняемой работы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воей деятельности Общество руководствуется нормами законодательства РФ, в частности, Гражданским кодексом РФ, ФЗ «Об акционерных обществах», постановлениями Федеральной комиссии по рынку ценных бумаг, иными нормативными правовыми актами.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b/>
          <w:sz w:val="20"/>
        </w:rPr>
        <w:t>Генеральный директор ОАО «Макарьевский МСЗ»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ачков М.А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Главный бухгалтер ОАО «Макарьевский МСЗ»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ачков М.А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Сведения об утверждении настоящего Годового отчёта</w:t>
      </w:r>
    </w:p>
    <w:p>
      <w:pPr>
        <w:pStyle w:val="Normal"/>
        <w:ind w:left="360" w:hanging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Настоящий Годовой отчёт ОАО «Макарьевский маслосырзавод» за 2009 год предварительно утвержден Советом Директоров Общества: протокол заседания Совета Директоров ОАО «Макарьевский МСЗ» № 2/2010 от 24 мая 2010 года.</w:t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  <w:t>Председатель Совета Директоров ОАО «Макарьевский МСЗ»</w:t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b/>
          <w:iCs/>
          <w:sz w:val="20"/>
        </w:rPr>
        <w:t>Новичков М.В.</w:t>
      </w:r>
      <w:r>
        <w:rPr>
          <w:iCs/>
          <w:sz w:val="20"/>
        </w:rPr>
        <w:t xml:space="preserve"> ___________________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твержден общим годовым собранием акционеров 30 июня 2010 года Протокол № 23 от 30.06.2010 г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собрания </w:t>
        <w:tab/>
        <w:t xml:space="preserve">_____________ </w:t>
      </w:r>
      <w:r>
        <w:rPr>
          <w:b/>
          <w:iCs/>
          <w:sz w:val="20"/>
        </w:rPr>
        <w:t>Новичков М.В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собрания</w:t>
        <w:tab/>
        <w:tab/>
        <w:t>_____________ Рачков М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2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i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i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29:00Z</dcterms:created>
  <dc:creator>Наталья</dc:creator>
  <dc:description/>
  <cp:keywords/>
  <dc:language>en-US</dc:language>
  <cp:lastModifiedBy>Luba</cp:lastModifiedBy>
  <cp:lastPrinted>2007-06-26T12:25:00Z</cp:lastPrinted>
  <dcterms:modified xsi:type="dcterms:W3CDTF">2010-07-01T09:36:00Z</dcterms:modified>
  <cp:revision>5</cp:revision>
  <dc:subject/>
  <dc:title>Открытое акционерное общество</dc:title>
</cp:coreProperties>
</file>