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</w:rPr>
      </w:pPr>
      <w:r>
        <w:rPr>
          <w:b/>
          <w:bCs/>
        </w:rPr>
        <w:t>Открытое акционерное общество " Макарьевский маслосырзавод "</w:t>
        <w:tab/>
        <w:tab/>
        <w:t xml:space="preserve">ИНН </w:t>
      </w:r>
      <w:r>
        <w:rPr>
          <w:b/>
        </w:rPr>
        <w:t>441600089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карьевский маслосырзавод»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АО "Макарьевский МСЗ"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ромская область, город Макарьев, ул. Юрьевецкая, д.173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401635708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600089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34-A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mak</w:t>
            </w:r>
            <w:r>
              <w:rPr>
                <w:b/>
                <w:sz w:val="22"/>
                <w:szCs w:val="22"/>
              </w:rPr>
              <w:t>_</w:t>
            </w:r>
            <w:r>
              <w:rPr>
                <w:b/>
                <w:sz w:val="22"/>
                <w:szCs w:val="22"/>
                <w:lang w:val="en-US"/>
              </w:rPr>
              <w:t>ma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общего собрания акционеров: </w:t>
            </w:r>
            <w:r>
              <w:rPr>
                <w:b/>
                <w:sz w:val="22"/>
                <w:szCs w:val="22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bCs/>
                <w:sz w:val="22"/>
                <w:szCs w:val="22"/>
              </w:rPr>
              <w:t>29 июня 2012 года в 10.00 часов</w:t>
            </w:r>
            <w:r>
              <w:rPr>
                <w:b/>
                <w:sz w:val="22"/>
                <w:szCs w:val="22"/>
              </w:rPr>
              <w:t xml:space="preserve"> в административном здании ОАО «Макарьевский маслосырзавод» по адресу: Костромская область, город Макарьев, улица Юрьевецкая, дом 17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Время начала регистрации лиц, принимающих участие в общем собрании акционеров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часов 00 минут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мая 201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еделение порядка ведения общего собрания акционеров ОАО «Макарьевский МСЗ»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 Годового отчёта ОАО «Макарьевский МСЗ» за 2011 год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 годовой бухгалтерской отчётности ОАО «Макарьевский МСЗ» за 2011 год (в том числе отчётов о прибылях и об убытках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прибыли (в том числе выплата (объявление) дивидендов) и убытков ОАО «Макарьевский МСЗ» по результатам финансового 2011 год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Совета Директоров ОАО «Макарьевский МСЗ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ревизионной комиссии ОАО «Макарьевский МСЗ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 аудитора ОАО «Макарьевский МСЗ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информацией (материалами), подлежащей предоставлению лицам, имеющим право на участие в годовом общем собрании акционеров при подготовке к проведению годового общего собрания акционеров, можно ознакомиться в течение 20 дней до даты проведения годового общего собрания акционеров в помещении исполнительного органа Общества (генеральный директор), по адресу: Костромская область, город Макарьев, улица Юрьевецкая, дом 173, ежедневно с 9.00 часов до 18.00 часов, при этом при себе необходимо иметь документ, удостоверяющий личность (для акционеров - физических лиц), а для акционеров - юридических лиц также документ, удостоверяющий право физического лица представлять интересы юридического лица (доверенность, протокол общего собрания об избрании исполнительного органа и т.п.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А.Рач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Courier New;Arial" w:hAnsi="Courier New;Arial" w:cs="Courier New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Courier New;Arial" w:hAnsi="Courier New;Arial" w:cs="Courier New;Arial"/>
      <w:b w:val="false"/>
      <w:i w:val="false"/>
      <w:sz w:val="20"/>
    </w:rPr>
  </w:style>
  <w:style w:type="character" w:styleId="WW8Num2z3">
    <w:name w:val="WW8Num2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Courier New;Arial" w:hAnsi="Courier New;Arial" w:cs="Courier New;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;Arial" w:hAnsi="Courier New;Arial" w:cs="Courier New;Arial"/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>
      <w:autoSpaceDE w:val="true"/>
    </w:pPr>
    <w:rPr>
      <w:rFonts w:ascii="Courier New;Arial" w:hAnsi="Courier New;Arial" w:cs="Courier New;Arial"/>
      <w:spacing w:val="-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0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5-24T07:44:00Z</dcterms:modified>
  <cp:revision>3</cp:revision>
  <dc:subject/>
  <dc:title>Открытое акционерное общество "Галичский автокрановый завод" ИНН 4403000875</dc:title>
</cp:coreProperties>
</file>