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</w:rPr>
      </w:pPr>
      <w:r>
        <w:rPr>
          <w:b/>
          <w:bCs/>
        </w:rPr>
        <w:t>Открытое акционерное общество " Макарьевский маслосырзавод "</w:t>
        <w:tab/>
        <w:tab/>
        <w:t xml:space="preserve">ИНН </w:t>
      </w:r>
      <w:r>
        <w:rPr>
          <w:b/>
        </w:rPr>
        <w:t>4416000897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акарьевский маслосырзавод»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"Макарьевский МСЗ"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ромская область, город Макарьев, ул. Юрьевецкая, д.173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401635708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600089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34-A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mak</w:t>
            </w:r>
            <w:r>
              <w:rPr>
                <w:b/>
                <w:sz w:val="22"/>
                <w:szCs w:val="22"/>
              </w:rPr>
              <w:t>_</w:t>
            </w:r>
            <w:r>
              <w:rPr>
                <w:b/>
                <w:sz w:val="22"/>
                <w:szCs w:val="22"/>
                <w:lang w:val="en-US"/>
              </w:rPr>
              <w:t>ma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общего собрания акционеров: </w:t>
            </w:r>
            <w:r>
              <w:rPr>
                <w:b/>
                <w:sz w:val="22"/>
                <w:szCs w:val="22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bCs/>
                <w:sz w:val="22"/>
                <w:szCs w:val="22"/>
              </w:rPr>
              <w:t>29 июня 2011 года в 10.00 часов</w:t>
            </w:r>
            <w:r>
              <w:rPr>
                <w:b/>
                <w:sz w:val="22"/>
                <w:szCs w:val="22"/>
              </w:rPr>
              <w:t xml:space="preserve"> в административном здании ОАО «Макарьевский маслосырзавод» по адресу: Костромская область, город Макарьев, улица Юрьевецкая, дом 17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Время начала регистрации лиц, принимающих участие в общем собрании акционеров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часов 00 минут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мая 2011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ределение порядка ведения общего собрания акционеров ОАО «Макарьевский МСЗ»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ие годового отчёта ОАО «Макарьевский МСЗ» за 2010 год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 годовой бухгалтерской отчётности ОАО «Макарьевский МСЗ» за 2010 год (в том числе отчётов о прибылях и об убытках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ение прибыли (в том числе выплата (объявление) дивидендов) и убытков ОАО «Макарьевский МСЗ» по результатам финансового (2010) года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рание Совета Директоров ОАО «Макарьевский МСЗ»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рание ревизионной комиссии ОАО «Макарьевский МСЗ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 аудитора ОАО «Макарьевский МСЗ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рание генерального директора ОАО «Макарьевский МСЗ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инятии решения об обращении ОАО «Макарьевский МСЗ» в федеральный орган исполнительной власти по рынку ценных бумаг с заявлением об освобождении ОАО «Макарьевский МСЗ» от обязанности осуществлять раскрытие или предоставление информации, предусмотренной законодательством Российской Федерации о ценных бумаг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информацией (материалами), подлежащей предоставлению лицам, имеющим право на участие в годовом общем собрании акционеров при подготовке к проведению годового общего собрания акционеров, можно ознакомиться в течение 20 дней до даты проведения годового общего собрания акционеров в помещении исполнительного органа Общества (генеральный директор), по адресу: Костромская область, город Макарьев, улица Юрьевецкая, дом 173, ежедневно (кроме субботы и воскресенья) с 9.00 часов до 18.00 часов, при этом при себе необходимо иметь документ, удостоверяющий личность (для акционеров - физических лиц), а для акционеров - юридических лиц также документ, удостоверяющий право физического лица представлять интересы юридического лица (доверенность, протокол общего собрания об избрании исполнительного органа и т.п.)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А.Рач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33:00Z</dcterms:created>
  <dc:creator>Luba</dc:creator>
  <dc:description/>
  <cp:keywords/>
  <dc:language>en-US</dc:language>
  <cp:lastModifiedBy>Luba</cp:lastModifiedBy>
  <cp:lastPrinted>2007-06-04T09:08:00Z</cp:lastPrinted>
  <dcterms:modified xsi:type="dcterms:W3CDTF">2011-05-24T11:35:00Z</dcterms:modified>
  <cp:revision>4</cp:revision>
  <dc:subject/>
  <dc:title>Открытое акционерное общество "Галичский автокрановый завод" ИНН 4403000875</dc:title>
</cp:coreProperties>
</file>